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ndpot</w:t>
      </w:r>
    </w:p>
    <w:p>
      <w:pPr>
        <w:pStyle w:val="Normal"/>
        <w:rPr/>
      </w:pPr>
      <w:r>
        <w:rPr/>
        <w:t xml:space="preserve">The </w:t>
      </w:r>
      <w:r>
        <w:rPr>
          <w:i/>
          <w:iCs/>
        </w:rPr>
        <w:t>Sandpot</w:t>
      </w:r>
      <w:r>
        <w:rPr/>
        <w:t xml:space="preserve"> file contains information about silica sand potential. Specifically, this map unit shows those places where silica sand (see Explanation of terms, Plate III )occurs in the bedrock within 50 feet of the surface. The data layers from the references cited below were clipped to identify the  condition of the commodity occurring within 50 feet of the surface. The silica sand information contains data for both sandstone formations - the Ordovician St. Peter Sandstone, near the city of St. Peter, and the Cambrian Jordan Sandstone for all the remaining area. The sources of this information are:</w:t>
      </w:r>
    </w:p>
    <w:p>
      <w:pPr>
        <w:pStyle w:val="Normal"/>
        <w:rPr/>
      </w:pPr>
      <w:r>
        <w:rPr/>
      </w:r>
    </w:p>
    <w:p>
      <w:pPr>
        <w:pStyle w:val="Normal"/>
        <w:rPr/>
      </w:pPr>
      <w:r>
        <w:rPr/>
        <w:t>Ellingson, J. B., 1999, Aggregate Resources and Surficial Geology of Blue Earth County, Minnesota. Minnesota Department of Natural Resources, Division of Lands and Minerals, Report 335.</w:t>
      </w:r>
    </w:p>
    <w:p>
      <w:pPr>
        <w:pStyle w:val="Normal"/>
        <w:rPr/>
      </w:pPr>
      <w:r>
        <w:rPr/>
        <w:t xml:space="preserve">Ellingson, J.B., 2000, Aggregate Resources and Surficial Geology of Nicollet County, Minnesota; Minnesota Department of Natural Resources, Division of Lands and Minerals, Report 343. </w:t>
      </w:r>
    </w:p>
    <w:p>
      <w:pPr>
        <w:pStyle w:val="Normal"/>
        <w:rPr/>
      </w:pPr>
      <w:r>
        <w:rPr/>
        <w:t xml:space="preserve">Ellingson, J.B., in progress, Aggregate Resources and Surficial Geology of Le Sueur County, Minnesota; Minnesota Department of Natural Resources, Division of Lands and Minerals. </w:t>
      </w:r>
    </w:p>
    <w:p>
      <w:pPr>
        <w:pStyle w:val="Normal"/>
        <w:rPr/>
      </w:pPr>
      <w:r>
        <w:rPr>
          <w:lang w:val="en-CA"/>
        </w:rPr>
      </w:r>
      <w:r>
        <w:rPr/>
        <w:t>Southwick, D.L., Jouseau, M., Meyer, G.N., Mossler, J.H., and Wahl, T.E., 2000, Aggregate Resources Inventory of the Seven-County Metropolitan Area; Minnesota Geological Survey Information Circular 46, 91 p.</w:t>
      </w:r>
    </w:p>
    <w:p>
      <w:pPr>
        <w:pStyle w:val="Normal"/>
        <w:rPr/>
      </w:pPr>
      <w:r>
        <w:rPr/>
        <w:t>Meyer, G.N., and Mossler, J.H., 1999, Primary sources of construction aggregate in the seven-county metropolitan area, Minnesota: Minnesota Geological Survey [Digital dataset, November 1999].</w:t>
      </w:r>
    </w:p>
    <w:p>
      <w:pPr>
        <w:pStyle w:val="Normal"/>
        <w:rPr/>
      </w:pPr>
      <w:r>
        <w:rPr>
          <w:lang w:val="en-CA"/>
        </w:rPr>
      </w:r>
      <w:r>
        <w:rPr/>
        <w:t>Balaban, N.H. and McSwiggen, P.L., eds.,1982, Geologic Atlas of Scott County, Minnesota; Scale 1:100,000 and smaller; Minnesota Geological Survey, Map C-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1:05:00Z</dcterms:created>
  <dc:creator>Renee Johnson</dc:creator>
  <dc:description/>
  <dc:language>en-US</dc:language>
  <cp:lastModifiedBy>Renee Johnson</cp:lastModifiedBy>
  <dcterms:modified xsi:type="dcterms:W3CDTF">2003-04-21T21:05:00Z</dcterms:modified>
  <cp:revision>1</cp:revision>
  <dc:subject/>
  <dc:title>Sandpot</dc:title>
</cp:coreProperties>
</file>