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form1cl</w:t>
      </w:r>
    </w:p>
    <w:p>
      <w:pPr>
        <w:pStyle w:val="Normal"/>
        <w:rPr/>
      </w:pPr>
      <w:r>
        <w:rPr/>
        <w:t xml:space="preserve">The </w:t>
      </w:r>
      <w:r>
        <w:rPr>
          <w:i/>
          <w:iCs/>
        </w:rPr>
        <w:t xml:space="preserve">Lform1cl </w:t>
      </w:r>
      <w:r>
        <w:rPr/>
        <w:t>file contains information created by the DNR, about the area and perimeter of the major landform herein called the “Minnesota River valley”. The geomorphology (see Geomorphology of Minnesota, DNR Data Deli) has been grouped into 1 class (see legend, Plate I) to define the major valley and major tributaries appropriate to this report, where the majority of natural geological outcrops, mines, and potential mineral resources occur. The source of this information is:</w:t>
      </w:r>
    </w:p>
    <w:p>
      <w:pPr>
        <w:pStyle w:val="Normal"/>
        <w:rPr/>
      </w:pPr>
      <w:r>
        <w:rPr/>
      </w:r>
    </w:p>
    <w:p>
      <w:pPr>
        <w:pStyle w:val="Normal"/>
        <w:rPr/>
      </w:pPr>
      <w:r>
        <w:rPr>
          <w:lang w:val="en-CA"/>
        </w:rPr>
      </w:r>
      <w:r>
        <w:rPr/>
        <w:t xml:space="preserve">Minnesota Department of Natural Resources Management Information Systems Bureau, 1998, Geomorphology of Minnesota; Scale 1:100,000 [Arc/INFO export file on DNR Data Deli, </w:t>
      </w:r>
      <w:r>
        <w:rPr>
          <w:u w:val="single"/>
        </w:rPr>
        <w:t>deli.dnr.state.mn.us</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4:00Z</dcterms:created>
  <dc:creator>Renee Johnson</dc:creator>
  <dc:description/>
  <dc:language>en-US</dc:language>
  <cp:lastModifiedBy>Renee Johnson</cp:lastModifiedBy>
  <dcterms:modified xsi:type="dcterms:W3CDTF">2003-04-21T21:05:00Z</dcterms:modified>
  <cp:revision>1</cp:revision>
  <dc:subject/>
  <dc:title>Lform1cl</dc:title>
</cp:coreProperties>
</file>