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gbr99</w:t>
      </w:r>
    </w:p>
    <w:p>
      <w:pPr>
        <w:pStyle w:val="Normal"/>
        <w:rPr/>
      </w:pPr>
      <w:r>
        <w:rPr/>
        <w:t xml:space="preserve">The </w:t>
      </w:r>
      <w:r>
        <w:rPr>
          <w:i/>
          <w:iCs/>
        </w:rPr>
        <w:t xml:space="preserve">Agbr99 </w:t>
      </w:r>
      <w:r>
        <w:rPr/>
        <w:t>file contains information created by Southwick, et.al. for the seven-county metropolitan area in regard to the location of the Prairie du Chien dolostone bedrock formation with overburden thinner than 10 feet, aggregate quarry locations(a large quarry or areas of more than one quarry or quarry operations) within the Prairie du Chien formation , and other parameters for the bedrock that are related to mining suitability (see original digital data in Meyer and Mossler, 1999; and Southwick, et.al., 2000). This digital data was selected directly from the map plates (scale 1:100,000) published for these references. The Prairie du Chien formation is currently considered the only bedrock formation in the seven-county metropolitan area that is suitable for aggregate materials. The complete original legend for this data had a code for reliability of data – excellent vs. good vs. fair- for each of three categories of thickness of the Prairie du Chien formation of  &lt; 10 feet thick vs. 10 – 30 feet thick vs. &gt;30 feet thick. The sources of this information are:</w:t>
      </w:r>
    </w:p>
    <w:p>
      <w:pPr>
        <w:pStyle w:val="Normal"/>
        <w:rPr/>
      </w:pPr>
      <w:r>
        <w:rPr/>
      </w:r>
    </w:p>
    <w:p>
      <w:pPr>
        <w:pStyle w:val="Normal"/>
        <w:rPr/>
      </w:pPr>
      <w:r>
        <w:rPr/>
        <w:t>Meyer, G.N., and Mossler, J.H., 1999, Primary sources of construction aggregate in the seven-county metropolitan area, Minnesota: Minnesota Geological Survey [Digital dataset, November 1999].</w:t>
      </w:r>
    </w:p>
    <w:p>
      <w:pPr>
        <w:pStyle w:val="Normal"/>
        <w:rPr/>
      </w:pPr>
      <w:r>
        <w:rPr>
          <w:lang w:val="en-CA"/>
        </w:rPr>
      </w:r>
      <w:r>
        <w:rPr/>
        <w:t>Southwick, D.L., Jouseau, M., Meyer, G.N., Mossler, J.H., and Wahl, T.E., 2000, Aggregate Resources Inventory of the Seven-County Metropolitan Area; Minnesota Geological Survey Information Circular 46, 91 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3:00Z</dcterms:created>
  <dc:creator>Renee Johnson</dc:creator>
  <dc:description/>
  <dc:language>en-US</dc:language>
  <cp:lastModifiedBy>Renee Johnson</cp:lastModifiedBy>
  <dcterms:modified xsi:type="dcterms:W3CDTF">2003-04-21T21:03:00Z</dcterms:modified>
  <cp:revision>1</cp:revision>
  <dc:subject/>
  <dc:title>Agbr99</dc:title>
</cp:coreProperties>
</file>