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Times New Roman" w:hAnsi="Times New Roman"/>
        </w:rPr>
        <w:t>BIBLIOGRAPH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 xml:space="preserve">Aronow, Saul and Hobbs, H. C., 1982, Surficial geologic map, pl. 2 </w:t>
      </w:r>
      <w:r>
        <w:rPr>
          <w:rFonts w:ascii="Times New Roman" w:hAnsi="Times New Roman"/>
          <w:i/>
        </w:rPr>
        <w:t>of</w:t>
      </w:r>
      <w:r>
        <w:rPr>
          <w:rFonts w:ascii="Times New Roman" w:hAnsi="Times New Roman"/>
        </w:rPr>
        <w:t xml:space="preserve"> Balaban, N. H., and McSwiggen, P. L., eds., Geologic atlas of Scott County, Minnesota:    Minnesota Geological Survey County Atlas Series C-1, scale 1:100,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General Highway Maps of Minnesota Counties, 1989.    Prepared by the Minnesota Department of Transportation, Technical Services Divi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 xml:space="preserve">Mossler, John, 1990, Geologic resources map, pl. 9 </w:t>
      </w:r>
      <w:r>
        <w:rPr>
          <w:rFonts w:ascii="Times New Roman" w:hAnsi="Times New Roman"/>
          <w:i/>
        </w:rPr>
        <w:t>of</w:t>
      </w:r>
      <w:r>
        <w:rPr>
          <w:rFonts w:ascii="Times New Roman" w:hAnsi="Times New Roman"/>
        </w:rPr>
        <w:t xml:space="preserve"> Balaban, N. H., and McSwiggen, P. L., eds., Geologic atlas of Dakota County, Minnesota:    Minnesota Geological Survey County Atlas Series C-6, scale 1:100,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 xml:space="preserve">Mossler, John, 1990, Geologic resources map, pl. 9 </w:t>
      </w:r>
      <w:r>
        <w:rPr>
          <w:rFonts w:ascii="Times New Roman" w:hAnsi="Times New Roman"/>
          <w:i/>
        </w:rPr>
        <w:t>of</w:t>
      </w:r>
      <w:r>
        <w:rPr>
          <w:rFonts w:ascii="Times New Roman" w:hAnsi="Times New Roman"/>
        </w:rPr>
        <w:t xml:space="preserve"> Balaban, N. H., and McSwiggen, P. L., eds., Geologic atlas of Hennepin County, Minnesota:    Minnesota Geological Survey County Atlas Series C-4, scale 1:100,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NAPP, 1991-1992, Aerial photographs, color infrared series, scale about 1:40,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Nelson, S. L., Oberhelman, M. W. and Olson, D. J., 1990</w:t>
      </w:r>
      <w:r>
        <w:rPr>
          <w:rFonts w:ascii="Times New Roman" w:hAnsi="Times New Roman"/>
          <w:i/>
        </w:rPr>
        <w:t>.    Industrial Minerals:    Inventory of Industrial Mineral Pits and Quarries in Minnesota</w:t>
      </w:r>
      <w:r>
        <w:rPr>
          <w:rFonts w:ascii="Times New Roman" w:hAnsi="Times New Roman"/>
        </w:rPr>
        <w:t>.    Report 282, volumes 1 and 2, Minnesota Department of Natural Resources, Division of Minera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Patterson, C. J., 1996, Unpublished surficial geology outcrop location field notes, Upper Minnesota River Basin, Minnesota:    Minnesota Geological Surve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US Geological Survey, 7.5-minute topographic maps, scale 1:24,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Vinar, Kenneth A., 1980, Soil Survey of Ramsey County, Minnesota:    Soil Conservation Service, 112 p., 27 fold-out maps, scale 1:15,8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">
    <w:name w:val="Default Para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el2">
    <w:name w:val="_leve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el3">
    <w:name w:val="_leve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el4">
    <w:name w:val="_leve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el5">
    <w:name w:val="_leve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el6">
    <w:name w:val="_leve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el7">
    <w:name w:val="_leve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el8">
    <w:name w:val="_leve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el9">
    <w:name w:val="_leve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64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1">
    <w:name w:val="_levn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2">
    <w:name w:val="_levn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3">
    <w:name w:val="_levn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4">
    <w:name w:val="_levn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5">
    <w:name w:val="_levn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6">
    <w:name w:val="_levn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7">
    <w:name w:val="_levn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8">
    <w:name w:val="_levn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vnl9">
    <w:name w:val="_levn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64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erred Customer</dc:creator>
  <dc:description/>
  <dc:language>en-US</dc:language>
  <cp:lastModifiedBy/>
  <cp:revision>0</cp:revision>
  <dc:subject/>
  <dc:title>BIBLIOGRAPHY</dc:title>
</cp:coreProperties>
</file>