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 w:hanging="0"/>
        <w:rPr/>
      </w:pPr>
      <w:r>
        <w:rPr/>
        <w:t>The COUNTY WELL INDEX, Version 4  **DRAFT**</w:t>
      </w:r>
    </w:p>
    <w:p>
      <w:pPr>
        <w:pStyle w:val="Normal"/>
        <w:spacing w:lineRule="atLeast" w:line="240"/>
        <w:ind w:left="0" w:right="4" w:hanging="0"/>
        <w:jc w:val="both"/>
        <w:rPr/>
      </w:pPr>
      <w:r>
        <w:rPr/>
        <w:t>Last modified: 1998/12/23</w:t>
      </w:r>
    </w:p>
    <w:p>
      <w:pPr>
        <w:pStyle w:val="Normal"/>
        <w:spacing w:lineRule="atLeast" w:line="240"/>
        <w:rPr>
          <w:b/>
          <w:b/>
        </w:rPr>
      </w:pPr>
      <w:r>
        <w:rPr>
          <w:b/>
        </w:rPr>
      </w:r>
    </w:p>
    <w:p>
      <w:pPr>
        <w:pStyle w:val="Heading2mgs"/>
        <w:rPr/>
      </w:pPr>
      <w:r>
        <w:rPr/>
        <w:t>STRUCTURE</w:t>
      </w:r>
    </w:p>
    <w:p>
      <w:pPr>
        <w:pStyle w:val="Head5mgs"/>
        <w:rPr/>
      </w:pPr>
      <w:r>
        <w:rPr/>
        <w:t>tables: data</w:t>
      </w:r>
    </w:p>
    <w:p>
      <w:pPr>
        <w:pStyle w:val="Normal"/>
        <w:tabs>
          <w:tab w:val="clear" w:pos="720"/>
          <w:tab w:val="left" w:pos="3060" w:leader="none"/>
        </w:tabs>
        <w:rPr>
          <w:rFonts w:ascii="Times New Roman" w:hAnsi="Times New Roman" w:cs="Times New Roman"/>
        </w:rPr>
      </w:pPr>
      <w:r>
        <w:rPr>
          <w:rFonts w:cs="Times New Roman" w:ascii="Times New Roman" w:hAnsi="Times New Roman"/>
        </w:rPr>
        <w:tab/>
        <w:t>Data for CWI are stored in 10 tables sharing the common field "relateid".  The relateid field is the primary key for the database, and is set in the index table CWI_INDX.  The 10 data tables a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IX</w:t>
        <w:tab/>
        <w:t>CWI_INDX</w:t>
        <w:tab/>
        <w:t>main index table, summary information</w:t>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ST</w:t>
        <w:tab/>
        <w:t>STRAT</w:t>
        <w:tab/>
        <w:t>driller's description, interpreted stratigraphy</w:t>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AD</w:t>
        <w:tab/>
        <w:t>ADDRESS</w:t>
        <w:tab/>
        <w:t>address , both owner and contact</w:t>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C1</w:t>
        <w:tab/>
        <w:t>CONSTRUCTION</w:t>
        <w:tab/>
        <w:t>well construction information</w:t>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C2</w:t>
        <w:tab/>
        <w:t>CONST2</w:t>
        <w:tab/>
        <w:t>additional construction information</w:t>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ID</w:t>
        <w:tab/>
        <w:t>IDENTIFIER</w:t>
        <w:tab/>
        <w:t>alternate identifier</w:t>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PT</w:t>
        <w:tab/>
        <w:t>PUMPTEST</w:t>
        <w:tab/>
        <w:t>pump test information</w:t>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PR</w:t>
        <w:tab/>
        <w:t>PUMP_RES</w:t>
        <w:tab/>
        <w:t>pump test results</w:t>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RM</w:t>
        <w:tab/>
        <w:t>REMARKS</w:t>
        <w:tab/>
        <w:t xml:space="preserve">remarks </w:t>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WL</w:t>
        <w:tab/>
        <w:t>SWLMEAS</w:t>
        <w:tab/>
        <w:t>historic static water level information</w:t>
      </w:r>
    </w:p>
    <w:p>
      <w:pPr>
        <w:pStyle w:val="Normal"/>
        <w:spacing w:lineRule="atLeast" w:line="240"/>
        <w:rPr>
          <w:rFonts w:ascii="Times New Roman" w:hAnsi="Times New Roman" w:cs="Times New Roman"/>
        </w:rPr>
      </w:pPr>
      <w:r>
        <w:rPr>
          <w:rFonts w:cs="Times New Roman" w:ascii="Times New Roman" w:hAnsi="Times New Roman"/>
        </w:rPr>
      </w:r>
    </w:p>
    <w:p>
      <w:pPr>
        <w:pStyle w:val="Head5mgs"/>
        <w:rPr/>
      </w:pPr>
      <w:r>
        <w:rPr/>
        <w:t>tables: codes</w:t>
      </w:r>
    </w:p>
    <w:p>
      <w:pPr>
        <w:pStyle w:val="Normal"/>
        <w:tabs>
          <w:tab w:val="clear" w:pos="720"/>
          <w:tab w:val="left" w:pos="3060" w:leader="none"/>
        </w:tabs>
        <w:rPr>
          <w:rFonts w:ascii="Times New Roman" w:hAnsi="Times New Roman" w:cs="Times New Roman"/>
        </w:rPr>
      </w:pPr>
      <w:r>
        <w:rPr>
          <w:rFonts w:cs="Times New Roman" w:ascii="Times New Roman" w:hAnsi="Times New Roman"/>
        </w:rPr>
        <w:tab/>
        <w:t>Codes are stored in a separate database and are accessed by SQL requests.  The code database contains lookup tables for code types.  Code types are numerous, but cover all field entries where a specific text value is required.  Examples would be fields such as stratigraphy, lithology, logical (i.e. Y/N/U), casing material, street identifier, or driller's license number.</w:t>
      </w:r>
    </w:p>
    <w:p>
      <w:pPr>
        <w:pStyle w:val="Normal"/>
        <w:tabs>
          <w:tab w:val="clear" w:pos="720"/>
          <w:tab w:val="left" w:pos="3060" w:leader="none"/>
        </w:tabs>
        <w:rPr>
          <w:rFonts w:ascii="Times New Roman" w:hAnsi="Times New Roman" w:cs="Times New Roman"/>
        </w:rPr>
      </w:pPr>
      <w:r>
        <w:rPr>
          <w:rFonts w:cs="Times New Roman" w:ascii="Times New Roman" w:hAnsi="Times New Roman"/>
        </w:rPr>
      </w:r>
    </w:p>
    <w:p>
      <w:pPr>
        <w:pStyle w:val="Normal"/>
        <w:tabs>
          <w:tab w:val="clear" w:pos="720"/>
          <w:tab w:val="left" w:pos="3060" w:leader="none"/>
        </w:tabs>
        <w:rPr>
          <w:rFonts w:ascii="Times New Roman" w:hAnsi="Times New Roman" w:cs="Times New Roman"/>
        </w:rPr>
      </w:pPr>
      <w:r>
        <w:rPr>
          <w:rFonts w:cs="Times New Roman" w:ascii="Times New Roman" w:hAnsi="Times New Roman"/>
        </w:rPr>
        <w:t>Full table definitions are included in Appendices A and B.</w:t>
      </w:r>
      <w:r>
        <w:br w:type="page"/>
      </w:r>
    </w:p>
    <w:p>
      <w:pPr>
        <w:pStyle w:val="Normal"/>
        <w:spacing w:lineRule="atLeast" w:line="240"/>
        <w:rPr>
          <w:rFonts w:ascii="Times New Roman" w:hAnsi="Times New Roman" w:cs="Times New Roman"/>
        </w:rPr>
      </w:pPr>
      <w:r>
        <w:rPr>
          <w:rFonts w:cs="Times New Roman" w:ascii="Times New Roman" w:hAnsi="Times New Roman"/>
        </w:rPr>
      </w:r>
    </w:p>
    <w:p>
      <w:pPr>
        <w:pStyle w:val="Heading2mgs"/>
        <w:rPr/>
      </w:pPr>
      <w:r>
        <w:rPr/>
        <w:t>APPENDICES</w:t>
      </w:r>
    </w:p>
    <w:p>
      <w:pPr>
        <w:pStyle w:val="Npk"/>
        <w:rPr>
          <w:b/>
          <w:b/>
        </w:rPr>
      </w:pPr>
      <w:r>
        <w:rPr>
          <w:b/>
        </w:rPr>
        <w:t>Appendix A: Data table definitions</w:t>
      </w:r>
    </w:p>
    <w:p>
      <w:pPr>
        <w:pStyle w:val="Normalparagraph"/>
        <w:rPr>
          <w:b/>
          <w:b/>
        </w:rPr>
      </w:pPr>
      <w:r>
        <w:rPr>
          <w:b/>
        </w:rPr>
      </w:r>
    </w:p>
    <w:p>
      <w:pPr>
        <w:pStyle w:val="Normal"/>
        <w:ind w:left="720" w:right="4" w:hanging="0"/>
        <w:rPr>
          <w:rFonts w:ascii="Arial" w:hAnsi="Arial" w:cs="Arial"/>
          <w:b/>
          <w:b/>
        </w:rPr>
      </w:pPr>
      <w:r>
        <w:rPr>
          <w:rFonts w:cs="Arial" w:ascii="Arial" w:hAnsi="Arial"/>
          <w:b/>
        </w:rPr>
        <w:t>TABLE NAME: C4IX</w:t>
      </w:r>
    </w:p>
    <w:p>
      <w:pPr>
        <w:pStyle w:val="Normal"/>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Append1"/>
        <w:rPr/>
      </w:pPr>
      <w:r>
        <w:rPr/>
        <w:t>county code</w:t>
        <w:tab/>
        <w:t xml:space="preserve"> 2 C</w:t>
        <w:tab/>
        <w:t>county_c</w:t>
        <w:tab/>
        <w:t>COUNTY</w:t>
      </w:r>
    </w:p>
    <w:p>
      <w:pPr>
        <w:pStyle w:val="Append1"/>
        <w:rPr/>
      </w:pPr>
      <w:r>
        <w:rPr/>
        <w:t>unique number</w:t>
        <w:tab/>
        <w:t xml:space="preserve"> 8 C</w:t>
        <w:tab/>
        <w:t>unique_no</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well name</w:t>
        <w:tab/>
        <w:t>24 C</w:t>
        <w:tab/>
        <w:t>wellnam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township</w:t>
        <w:tab/>
        <w:t>3 N 0</w:t>
        <w:tab/>
        <w:t>township</w:t>
        <w:tab/>
        <w:t>2-2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ange</w:t>
        <w:tab/>
        <w:t>2 N 0</w:t>
        <w:tab/>
        <w:t>range</w:t>
        <w:tab/>
        <w:t>6-1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ange direction</w:t>
        <w:tab/>
        <w:t>1 C</w:t>
        <w:tab/>
        <w:t>range_dir</w:t>
        <w:tab/>
        <w:t>MAP_DIR</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ection</w:t>
        <w:tab/>
        <w:t>2 N 0</w:t>
        <w:tab/>
        <w:t>section</w:t>
        <w:tab/>
        <w:t>1-36</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quarter sections</w:t>
        <w:tab/>
        <w:t>6 C</w:t>
        <w:tab/>
        <w:t>subsection</w:t>
        <w:tab/>
        <w:t>abc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GS quadrangle code</w:t>
        <w:tab/>
        <w:t>4 C</w:t>
        <w:tab/>
        <w:t>mgsquad_c</w:t>
        <w:tab/>
        <w:t>MGSQUA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well elevation (msl in feet)</w:t>
        <w:tab/>
        <w:t>4 N 0</w:t>
        <w:tab/>
        <w:t>elevation</w:t>
        <w:tab/>
        <w:t>600-30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elevation method code</w:t>
        <w:tab/>
        <w:t>3 C</w:t>
        <w:tab/>
        <w:t>elev_mc</w:t>
        <w:tab/>
        <w:t>ELEV_MC</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well status code</w:t>
        <w:tab/>
        <w:t>1 C</w:t>
        <w:tab/>
        <w:t>status_c</w:t>
        <w:tab/>
        <w:t>STATUS</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well use code</w:t>
        <w:tab/>
        <w:t>2 C</w:t>
        <w:tab/>
        <w:t>use_c</w:t>
        <w:tab/>
        <w:t>US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location method code</w:t>
        <w:tab/>
        <w:t>1 C</w:t>
        <w:tab/>
        <w:t>loc_mc</w:t>
        <w:tab/>
        <w:t>LOC_MC</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locator (source)</w:t>
        <w:tab/>
        <w:t>5 C</w:t>
        <w:tab/>
        <w:t>loc_src</w:t>
        <w:tab/>
        <w:t>LOC_SRC</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a source/driller</w:t>
        <w:tab/>
        <w:t>5 C</w:t>
        <w:tab/>
        <w:t>data_src</w:t>
        <w:tab/>
        <w:t>DATA_SRC</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epth drilled</w:t>
        <w:tab/>
        <w:t>4 N 0</w:t>
        <w:tab/>
        <w:t>depth_drll</w:t>
        <w:tab/>
        <w:t>0-30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epth completed</w:t>
        <w:tab/>
        <w:t>4 N 0</w:t>
        <w:tab/>
        <w:t>depth_comp</w:t>
        <w:tab/>
        <w:t>0-30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drilled</w:t>
        <w:tab/>
        <w:t>8 N 0</w:t>
        <w:tab/>
        <w:t>date_drll</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asing diameter (inches)</w:t>
        <w:tab/>
        <w:t>2 N 0</w:t>
        <w:tab/>
        <w:t>case_diam</w:t>
        <w:tab/>
        <w:t>1-48</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epth cased (feet)</w:t>
        <w:tab/>
        <w:t>4 N 0</w:t>
        <w:tab/>
        <w:t>case_depth</w:t>
        <w:tab/>
        <w:t>0-10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grout</w:t>
        <w:tab/>
        <w:t>1 C</w:t>
        <w:tab/>
        <w:t>grout</w:t>
        <w:tab/>
        <w:t>GROUT</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otential pollution source distance</w:t>
        <w:tab/>
        <w:t>4 N 0</w:t>
        <w:tab/>
        <w:t>pollut_dst</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otential pollution source direction</w:t>
        <w:tab/>
        <w:t>2 C</w:t>
        <w:tab/>
        <w:t>pollut_dir</w:t>
        <w:tab/>
        <w:t>MAP_DIR</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otential pollution source type</w:t>
        <w:tab/>
        <w:t>3 C</w:t>
        <w:tab/>
        <w:t>pollut_typ</w:t>
        <w:tab/>
        <w:t>POLL_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tratigraphy entry date</w:t>
        <w:tab/>
        <w:t>8 N 0</w:t>
        <w:tab/>
        <w:t>strat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tratigraphy update</w:t>
        <w:tab/>
        <w:t>8 N 0</w:t>
        <w:tab/>
        <w:t>strat_upd</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tratigraphy source (agency)</w:t>
        <w:tab/>
        <w:t>5 C</w:t>
        <w:tab/>
        <w:t>strat_src</w:t>
        <w:tab/>
        <w:t>STR_SRC</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geologist</w:t>
        <w:tab/>
        <w:t>3 C</w:t>
        <w:tab/>
        <w:t>strat_geol</w:t>
        <w:tab/>
        <w:t>STR_GEO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tratigraphy interpretation method</w:t>
        <w:tab/>
        <w:t>1 C</w:t>
        <w:tab/>
        <w:t>strat_mc</w:t>
        <w:tab/>
        <w:t>STR_METH</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epth to bedrock</w:t>
        <w:tab/>
        <w:t>4 N 0</w:t>
        <w:tab/>
        <w:t>depth2bdrk</w:t>
        <w:tab/>
        <w:t>0-12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first bedrock code</w:t>
        <w:tab/>
        <w:t>4 C</w:t>
        <w:tab/>
        <w:t>first_bdrk</w:t>
        <w:tab/>
        <w:t>STR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last stratigraphic unit encountered</w:t>
        <w:tab/>
        <w:t>4 C</w:t>
        <w:tab/>
        <w:t>last_strat</w:t>
        <w:tab/>
        <w:t>STR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top open strat code</w:t>
        <w:tab/>
        <w:t>4 C</w:t>
        <w:tab/>
        <w:t>ohtopunit</w:t>
        <w:tab/>
        <w:t>STR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bottom open strat code</w:t>
        <w:tab/>
        <w:t>4 C</w:t>
        <w:tab/>
        <w:t>ohbotunit</w:t>
        <w:tab/>
        <w:t>STR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aquifer</w:t>
        <w:tab/>
        <w:t>4 C</w:t>
        <w:tab/>
        <w:t>aquifer</w:t>
        <w:tab/>
        <w:t>STR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uttings taken</w:t>
        <w:tab/>
        <w:t>1 C</w:t>
        <w:tab/>
        <w:t>cuttings</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ore sample taken</w:t>
        <w:tab/>
        <w:t>1 C</w:t>
        <w:tab/>
        <w:t>core</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bore hole geophysics</w:t>
        <w:tab/>
        <w:t>1 C</w:t>
        <w:tab/>
        <w:t>bhgeophys</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geochemistry</w:t>
        <w:tab/>
        <w:t>1 C</w:t>
        <w:tab/>
        <w:t>geochem</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water chemistry</w:t>
        <w:tab/>
        <w:t>1 C</w:t>
        <w:tab/>
        <w:t>waterchem</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obwell</w:t>
        <w:tab/>
        <w:t>1 C</w:t>
        <w:tab/>
        <w:t>obwell</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tatic water level observation</w:t>
        <w:tab/>
        <w:t>1 C</w:t>
        <w:tab/>
        <w:t>swl</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IGWIS data base flag</w:t>
        <w:tab/>
        <w:t>1 C</w:t>
        <w:tab/>
        <w:t>igwis</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a entry source</w:t>
        <w:tab/>
        <w:t>5 C</w:t>
        <w:tab/>
        <w:t>input_src</w:t>
        <w:tab/>
        <w:t>INPT_SRC</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entered</w:t>
        <w:tab/>
        <w:t>8 N 0</w:t>
        <w:tab/>
        <w:t>entry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of update</w:t>
        <w:tab/>
        <w:t>8 N 0</w:t>
        <w:tab/>
        <w:t>updt_date</w:t>
        <w:tab/>
        <w:t>yyyymmdd</w:t>
      </w:r>
    </w:p>
    <w:p>
      <w:pPr>
        <w:pStyle w:val="Normal"/>
        <w:ind w:left="720" w:right="4" w:hanging="0"/>
        <w:rPr>
          <w:rFonts w:ascii="Arial" w:hAnsi="Arial" w:cs="Arial"/>
          <w:b/>
          <w:b/>
        </w:rPr>
      </w:pPr>
      <w:r>
        <w:rPr>
          <w:rFonts w:cs="Arial" w:ascii="Arial" w:hAnsi="Arial"/>
          <w:b/>
        </w:rPr>
      </w:r>
      <w:r>
        <w:br w:type="page"/>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t>TABLE NAME: C4AD</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owner/contact name</w:t>
        <w:tab/>
        <w:t>40 C</w:t>
        <w:tab/>
        <w:t>nam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well name type code</w:t>
        <w:tab/>
        <w:t>1 C</w:t>
        <w:tab/>
        <w:t>addtype_c</w:t>
        <w:tab/>
        <w:t>ADD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house number of rural</w:t>
        <w:tab/>
        <w:t>6 C</w:t>
        <w:tab/>
        <w:t>house_no</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treet, road or route name</w:t>
        <w:tab/>
        <w:t>20 C</w:t>
        <w:tab/>
        <w:t>street</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 xml:space="preserve">road type code </w:t>
        <w:tab/>
        <w:t>2 C</w:t>
        <w:tab/>
        <w:t>road_type</w:t>
        <w:tab/>
        <w:t>ROAD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oad direction code</w:t>
        <w:tab/>
        <w:t>2 C</w:t>
        <w:tab/>
        <w:t>road_dir</w:t>
        <w:tab/>
        <w:t>MAP_DIR</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ity/township/village</w:t>
        <w:tab/>
        <w:t>20 C</w:t>
        <w:tab/>
        <w:t>city</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tate code or country</w:t>
        <w:tab/>
        <w:t>2 C</w:t>
        <w:tab/>
        <w:t>stat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zip code</w:t>
        <w:tab/>
        <w:t>10 C</w:t>
        <w:tab/>
        <w:t>zip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entered</w:t>
        <w:tab/>
        <w:t>8 N 0</w:t>
        <w:tab/>
        <w:t>entry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of update</w:t>
        <w:tab/>
        <w:t>8 N 0</w:t>
        <w:tab/>
        <w:t>updt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t>TABLE NAME: C4WL</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easurement type</w:t>
        <w:tab/>
        <w:t>2 C</w:t>
        <w:tab/>
        <w:t>meas_type</w:t>
        <w:tab/>
        <w:t>MEAS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easurement date</w:t>
        <w:tab/>
        <w:t>8 N 0</w:t>
        <w:tab/>
        <w:t>meas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easurement time</w:t>
        <w:tab/>
        <w:t>6 N 0</w:t>
        <w:tab/>
        <w:t>meas_tim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easuring point code</w:t>
        <w:tab/>
        <w:t>1 C</w:t>
        <w:tab/>
        <w:t>m_pt_code</w:t>
        <w:tab/>
        <w:t>MEASPNT</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easuring point</w:t>
        <w:tab/>
        <w:t>8 N 2</w:t>
        <w:tab/>
        <w:t>meas_point</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easurement level reading</w:t>
        <w:tab/>
        <w:t>8 N 2</w:t>
        <w:tab/>
        <w:t>measuremt</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easurement level elevation</w:t>
        <w:tab/>
        <w:t>8 N 2</w:t>
        <w:tab/>
        <w:t>meas_elev</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ource code</w:t>
        <w:tab/>
        <w:t>5 C</w:t>
        <w:tab/>
        <w:t>data_src</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rogram code</w:t>
        <w:tab/>
        <w:t>7 C</w:t>
        <w:tab/>
        <w:t>program</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entered</w:t>
        <w:tab/>
        <w:t>8 N 0</w:t>
        <w:tab/>
        <w:t>entry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of update</w:t>
        <w:tab/>
        <w:t>8 N 0</w:t>
        <w:tab/>
        <w:t>updt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r>
    </w:p>
    <w:p>
      <w:pPr>
        <w:pStyle w:val="Normal"/>
        <w:ind w:left="720" w:right="4" w:hanging="0"/>
        <w:rPr>
          <w:rFonts w:ascii="Arial" w:hAnsi="Arial" w:cs="Arial"/>
          <w:b/>
          <w:b/>
        </w:rPr>
      </w:pPr>
      <w:r>
        <w:rPr>
          <w:rFonts w:cs="Arial" w:ascii="Arial" w:hAnsi="Arial"/>
          <w:b/>
        </w:rPr>
        <w:t>TABLE NAME: C4RM</w:t>
      </w:r>
    </w:p>
    <w:p>
      <w:pPr>
        <w:pStyle w:val="Normal"/>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equence number</w:t>
        <w:tab/>
        <w:t>4 N 0</w:t>
        <w:tab/>
        <w:t>seq_no</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marks</w:t>
        <w:tab/>
        <w:t>80 C</w:t>
        <w:tab/>
        <w:t>remarks</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t>TABLE NAME: C4ST</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epth to top of unit</w:t>
        <w:tab/>
        <w:t>4 N 0</w:t>
        <w:tab/>
        <w:t>depth_top</w:t>
        <w:tab/>
        <w:t>0-30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epth to bottom of unit</w:t>
        <w:tab/>
        <w:t>4 N 0</w:t>
        <w:tab/>
        <w:t>depth_bot</w:t>
        <w:tab/>
        <w:t>0-30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riller's description</w:t>
        <w:tab/>
        <w:t>34 C</w:t>
        <w:tab/>
        <w:t>drllr_desc</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olor</w:t>
        <w:tab/>
        <w:t>8 C</w:t>
        <w:tab/>
        <w:t>color</w:t>
        <w:tab/>
        <w:t>COLOR</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hardness</w:t>
        <w:tab/>
        <w:t>8 C</w:t>
        <w:tab/>
        <w:t>hardness</w:t>
        <w:tab/>
        <w:t>HARDNESS</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interpreted stratigraphic unit</w:t>
        <w:tab/>
        <w:t>4 C</w:t>
        <w:tab/>
        <w:t>strat</w:t>
        <w:tab/>
        <w:t>STR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rimary interpreted lithology</w:t>
        <w:tab/>
        <w:t>4 C</w:t>
        <w:tab/>
        <w:t>lith_prim</w:t>
        <w:tab/>
        <w:t>LTH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econdary lithology</w:t>
        <w:tab/>
        <w:t>4 C</w:t>
        <w:tab/>
        <w:t>lith_sec</w:t>
        <w:tab/>
        <w:t>LTH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inor lithology</w:t>
        <w:tab/>
        <w:t>4 C</w:t>
        <w:tab/>
        <w:t>lith_minor</w:t>
        <w:tab/>
        <w:t>LTH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r>
      <w:r>
        <w:br w:type="page"/>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t>TABLE NAME: C4ID</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identifier (local id, PWSID, ...)</w:t>
        <w:tab/>
        <w:t>24 C</w:t>
        <w:tab/>
        <w:t>identifier</w:t>
        <w:tab/>
        <w:t>ID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identifier type</w:t>
        <w:tab/>
        <w:t>5 C</w:t>
        <w:tab/>
        <w:t>id_type</w:t>
        <w:tab/>
        <w:t>ID_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identifier program</w:t>
        <w:tab/>
        <w:t>7 C</w:t>
        <w:tab/>
        <w:t>id_prog</w:t>
        <w:tab/>
        <w:t>ID_PROG</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t>TABLE NAME: C4C1</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rilling method code</w:t>
        <w:tab/>
        <w:t>1 C</w:t>
        <w:tab/>
        <w:t>drill_meth</w:t>
        <w:tab/>
        <w:t>DRILMETH</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rilling fluid code</w:t>
        <w:tab/>
        <w:t>1 C</w:t>
        <w:tab/>
        <w:t>drill_flud</w:t>
        <w:tab/>
        <w:t>DRILFLU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asing material code</w:t>
        <w:tab/>
        <w:t>1 C</w:t>
        <w:tab/>
        <w:t>case_mat</w:t>
        <w:tab/>
        <w:t>CASEMT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asing jointing code</w:t>
        <w:tab/>
        <w:t>1 C</w:t>
        <w:tab/>
        <w:t>case_joint</w:t>
        <w:tab/>
        <w:t>CASEJNT</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asing top/below surface</w:t>
        <w:tab/>
        <w:t>5 N 2</w:t>
        <w:tab/>
        <w:t>case_top</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rive shoe</w:t>
        <w:tab/>
        <w:t>1 C</w:t>
        <w:tab/>
        <w:t>drive_shoe</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asing type code</w:t>
        <w:tab/>
        <w:t>1 C</w:t>
        <w:tab/>
        <w:t>case_type</w:t>
        <w:tab/>
        <w:t>CASE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creen</w:t>
        <w:tab/>
        <w:t>1 C</w:t>
        <w:tab/>
        <w:t>screen</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open hole top (feet)</w:t>
        <w:tab/>
        <w:t>4 N 0</w:t>
        <w:tab/>
        <w:t>ohtopfeet</w:t>
        <w:tab/>
        <w:t>0-30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open hole bottom (feet)</w:t>
        <w:tab/>
        <w:t>4 N 0</w:t>
        <w:tab/>
        <w:t>ohbotfeet</w:t>
        <w:tab/>
        <w:t>1-30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creen manufacturer</w:t>
        <w:tab/>
        <w:t>18 C</w:t>
        <w:tab/>
        <w:t>screen_mfg</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creen type</w:t>
        <w:tab/>
        <w:t>1 C</w:t>
        <w:tab/>
        <w:t>screen_typ</w:t>
        <w:tab/>
        <w:t>SCR_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itless manufacturer</w:t>
        <w:tab/>
        <w:t>12 C</w:t>
        <w:tab/>
        <w:t>ptlss_mfg</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itless model</w:t>
        <w:tab/>
        <w:t>10 C</w:t>
        <w:tab/>
        <w:t>ptlss_mdl</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basement offset</w:t>
        <w:tab/>
        <w:t>1 C</w:t>
        <w:tab/>
        <w:t>bsmt_offst</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asing &gt; 12 inches above ground</w:t>
        <w:tab/>
        <w:t>1 C</w:t>
        <w:tab/>
        <w:t>csg_top_ok</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lastic casing protection</w:t>
        <w:tab/>
        <w:t>1 C</w:t>
        <w:tab/>
        <w:t>plstc_prot</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installed</w:t>
        <w:tab/>
        <w:t>1 C</w:t>
        <w:tab/>
        <w:t>pump_inst</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 xml:space="preserve">date pump installed </w:t>
        <w:tab/>
        <w:t>8 N 0</w:t>
        <w:tab/>
        <w:t>pump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manufacturer</w:t>
        <w:tab/>
        <w:t>22 C</w:t>
        <w:tab/>
        <w:t>pump_mfg</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odel</w:t>
        <w:tab/>
        <w:t xml:space="preserve">13 C </w:t>
        <w:tab/>
        <w:t>pump_model</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horsepower</w:t>
        <w:tab/>
        <w:t>4 N 1</w:t>
        <w:tab/>
        <w:t>pump_hp</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volts</w:t>
        <w:tab/>
        <w:t>3 N 0</w:t>
        <w:tab/>
        <w:t>pump_volts</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length of drop pipe</w:t>
        <w:tab/>
        <w:t>6 N 1</w:t>
        <w:tab/>
        <w:t>dropp_len</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rop pipe material code</w:t>
        <w:tab/>
        <w:t>1 C</w:t>
        <w:tab/>
        <w:t>dropp_mat</w:t>
        <w:tab/>
        <w:t>DRPP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apacity</w:t>
        <w:tab/>
        <w:t>4 N 0</w:t>
        <w:tab/>
        <w:t>pump_cpcty</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type code</w:t>
        <w:tab/>
        <w:t>1 C</w:t>
        <w:tab/>
        <w:t>pump_type</w:t>
        <w:tab/>
        <w:t>PUMP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riller’s name</w:t>
        <w:tab/>
        <w:t>13 C</w:t>
        <w:tab/>
        <w:t>drllr_nam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entered</w:t>
        <w:tab/>
        <w:t>8 N 0</w:t>
        <w:tab/>
        <w:t>entry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of update</w:t>
        <w:tab/>
        <w:t>8 N 0</w:t>
        <w:tab/>
        <w:t>updt_date</w:t>
        <w:tab/>
        <w:t>yyyymmdd</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t>TABLE NAME: C4C2</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onstruction type</w:t>
        <w:tab/>
        <w:t>1 C</w:t>
        <w:tab/>
        <w:t>const_type</w:t>
        <w:tab/>
        <w:t>CNST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from depth</w:t>
        <w:tab/>
        <w:t>6 N 1</w:t>
        <w:tab/>
        <w:t>from_depth</w:t>
        <w:tab/>
        <w:t>0-12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to depth</w:t>
        <w:tab/>
        <w:t>6 N 1</w:t>
        <w:tab/>
        <w:t>to_depth</w:t>
        <w:tab/>
        <w:t>0-12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iameter</w:t>
        <w:tab/>
        <w:t>5 N 2</w:t>
        <w:tab/>
        <w:t>diameter</w:t>
        <w:tab/>
        <w:t>1-48</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creen slot</w:t>
        <w:tab/>
        <w:t>3 N 0</w:t>
        <w:tab/>
        <w:t>slot</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creen length</w:t>
        <w:tab/>
        <w:t>4 N 1</w:t>
        <w:tab/>
        <w:t>length</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aterial</w:t>
        <w:tab/>
        <w:t>1 C</w:t>
        <w:tab/>
        <w:t>material</w:t>
        <w:tab/>
        <w:t>GROUT/CASEMT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amount</w:t>
        <w:tab/>
        <w:t>4 N 1</w:t>
        <w:tab/>
        <w:t>amount</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units</w:t>
        <w:tab/>
        <w:t>1 C</w:t>
        <w:tab/>
        <w:t>units</w:t>
        <w:tab/>
        <w:t>GR_UNITS</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r>
        <w:br w:type="page"/>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t>TABLE NAME: C4PT</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test id</w:t>
        <w:tab/>
        <w:t>6 N 0</w:t>
        <w:tab/>
        <w:t>pumptest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test data source</w:t>
        <w:tab/>
        <w:t>5 C</w:t>
        <w:tab/>
        <w:t>source</w:t>
        <w:tab/>
        <w:t>DATA_SRC</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test start date</w:t>
        <w:tab/>
        <w:t>8 N 0</w:t>
        <w:tab/>
        <w:t>start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test start time</w:t>
        <w:tab/>
        <w:t>6 N 0</w:t>
        <w:tab/>
        <w:t>start_tim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test finish date</w:t>
        <w:tab/>
        <w:t>8 N 0</w:t>
        <w:tab/>
        <w:t>end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test finish time</w:t>
        <w:tab/>
        <w:t>6 N 0</w:t>
        <w:tab/>
        <w:t>end_tim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flow rate</w:t>
        <w:tab/>
        <w:t>7 N 2</w:t>
        <w:tab/>
        <w:t>flow rat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easuring device code</w:t>
        <w:tab/>
        <w:t>4 C</w:t>
        <w:tab/>
        <w:t>meas_dev</w:t>
        <w:tab/>
        <w:t>MEASDEV</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total pumped</w:t>
        <w:tab/>
        <w:t>4 N 0</w:t>
        <w:tab/>
        <w:t>total_pump</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entered</w:t>
        <w:tab/>
        <w:t>8 N 0</w:t>
        <w:tab/>
        <w:t>entry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of update</w:t>
        <w:tab/>
        <w:t>8 N 0</w:t>
        <w:tab/>
        <w:t>updt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t>TABLE NAME: C4PR</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test id</w:t>
        <w:tab/>
        <w:t>6 N 0</w:t>
        <w:tab/>
        <w:t>pumptest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w:t>
        <w:tab/>
        <w:t>8 N 0</w:t>
        <w:tab/>
        <w:t>pr_dat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time</w:t>
        <w:tab/>
        <w:t>6 N 0</w:t>
        <w:tab/>
        <w:t>pr_tim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water level reading</w:t>
        <w:tab/>
        <w:t>8 N 2</w:t>
        <w:tab/>
        <w:t>water_lev</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test phase</w:t>
        <w:tab/>
        <w:t>1 C</w:t>
        <w:tab/>
        <w:t>test_phase</w:t>
        <w:tab/>
        <w:t>PHSE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r>
      <w:r>
        <w:br w:type="page"/>
      </w:r>
    </w:p>
    <w:p>
      <w:pPr>
        <w:pStyle w:val="Normalparagraph"/>
        <w:rPr>
          <w:b/>
          <w:b/>
        </w:rPr>
      </w:pPr>
      <w:r>
        <w:rPr>
          <w:b/>
        </w:rPr>
        <w:t>Appendix C: County Well Index code table definitions</w:t>
      </w:r>
    </w:p>
    <w:p>
      <w:pPr>
        <w:pStyle w:val="Normal"/>
        <w:ind w:left="720" w:right="4" w:hanging="0"/>
        <w:rPr>
          <w:rFonts w:ascii="Arial" w:hAnsi="Arial" w:cs="Arial"/>
          <w:b/>
          <w:b/>
        </w:rPr>
      </w:pPr>
      <w:r>
        <w:rPr>
          <w:rFonts w:cs="Arial" w:ascii="Arial" w:hAnsi="Arial"/>
          <w:b/>
        </w:rPr>
      </w:r>
    </w:p>
    <w:p>
      <w:pPr>
        <w:pStyle w:val="Normal"/>
        <w:ind w:left="720" w:right="4" w:hanging="0"/>
        <w:rPr>
          <w:rFonts w:ascii="Arial" w:hAnsi="Arial" w:cs="Arial"/>
        </w:rPr>
      </w:pPr>
      <w:r>
        <w:rPr>
          <w:rFonts w:cs="Arial" w:ascii="Arial" w:hAnsi="Arial"/>
        </w:rPr>
        <w:t>Structure for all code files are as follows:</w:t>
      </w:r>
    </w:p>
    <w:p>
      <w:pPr>
        <w:pStyle w:val="Normal"/>
        <w:tabs>
          <w:tab w:val="clear" w:pos="720"/>
          <w:tab w:val="left" w:pos="3510" w:leader="none"/>
          <w:tab w:val="left" w:pos="5130" w:leader="none"/>
          <w:tab w:val="left" w:pos="702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p>
    <w:p>
      <w:pPr>
        <w:pStyle w:val="Normal"/>
        <w:tabs>
          <w:tab w:val="clear" w:pos="720"/>
          <w:tab w:val="left" w:pos="3510" w:leader="none"/>
          <w:tab w:val="left" w:pos="5130" w:leader="none"/>
          <w:tab w:val="left" w:pos="7020" w:leader="none"/>
        </w:tabs>
        <w:ind w:left="720" w:right="4" w:hanging="0"/>
        <w:rPr>
          <w:rFonts w:ascii="Arial" w:hAnsi="Arial" w:cs="Arial"/>
        </w:rPr>
      </w:pPr>
      <w:r>
        <w:rPr>
          <w:rFonts w:cs="Arial" w:ascii="Arial" w:hAnsi="Arial"/>
        </w:rPr>
        <w:t>code</w:t>
        <w:tab/>
        <w:t>XX C</w:t>
        <w:tab/>
        <w:t>code</w:t>
      </w:r>
    </w:p>
    <w:p>
      <w:pPr>
        <w:pStyle w:val="Normal"/>
        <w:tabs>
          <w:tab w:val="clear" w:pos="720"/>
          <w:tab w:val="left" w:pos="3510" w:leader="none"/>
          <w:tab w:val="left" w:pos="5130" w:leader="none"/>
          <w:tab w:val="left" w:pos="7020" w:leader="none"/>
        </w:tabs>
        <w:ind w:left="720" w:right="4" w:hanging="0"/>
        <w:rPr>
          <w:rFonts w:ascii="Arial" w:hAnsi="Arial" w:cs="Arial"/>
        </w:rPr>
      </w:pPr>
      <w:r>
        <w:rPr>
          <w:rFonts w:cs="Arial" w:ascii="Arial" w:hAnsi="Arial"/>
        </w:rPr>
        <w:t>code expansion</w:t>
        <w:tab/>
        <w:t>YY C</w:t>
        <w:tab/>
        <w:t>desc</w:t>
      </w:r>
    </w:p>
    <w:p>
      <w:pPr>
        <w:pStyle w:val="Normal"/>
        <w:ind w:left="720" w:right="4" w:hanging="0"/>
        <w:rPr>
          <w:rFonts w:ascii="Arial" w:hAnsi="Arial" w:cs="Arial"/>
          <w:b/>
          <w:b/>
        </w:rPr>
      </w:pPr>
      <w:r>
        <w:rPr>
          <w:rFonts w:cs="Arial" w:ascii="Arial" w:hAnsi="Arial"/>
          <w:b/>
        </w:rPr>
      </w:r>
    </w:p>
    <w:p>
      <w:pPr>
        <w:pStyle w:val="Normal"/>
        <w:ind w:left="720" w:right="4" w:hanging="0"/>
        <w:rPr>
          <w:rFonts w:ascii="Arial" w:hAnsi="Arial" w:cs="Arial"/>
        </w:rPr>
      </w:pPr>
      <w:r>
        <w:rPr>
          <w:rFonts w:cs="Arial" w:ascii="Arial" w:hAnsi="Arial"/>
        </w:rPr>
        <w:t>where XX and YY are replaced with widths appropriate for the code and code expansion.</w:t>
      </w:r>
    </w:p>
    <w:p>
      <w:pPr>
        <w:pStyle w:val="Normal"/>
        <w:ind w:left="720" w:right="4" w:hanging="0"/>
        <w:rPr>
          <w:rFonts w:ascii="Arial" w:hAnsi="Arial" w:cs="Arial"/>
          <w:b/>
          <w:b/>
        </w:rPr>
      </w:pPr>
      <w:r>
        <w:rPr>
          <w:rFonts w:cs="Arial" w:ascii="Arial" w:hAnsi="Arial"/>
        </w:rPr>
        <w:t>Current code files are:</w:t>
      </w:r>
    </w:p>
    <w:p>
      <w:pPr>
        <w:pStyle w:val="Normal"/>
        <w:tabs>
          <w:tab w:val="clear" w:pos="720"/>
          <w:tab w:val="left" w:pos="2070" w:leader="none"/>
          <w:tab w:val="left" w:pos="4320" w:leader="none"/>
        </w:tabs>
        <w:ind w:left="720" w:right="4" w:hanging="0"/>
        <w:rPr>
          <w:rFonts w:ascii="Arial" w:hAnsi="Arial" w:cs="Arial"/>
          <w:b/>
          <w:b/>
        </w:rPr>
      </w:pPr>
      <w:r>
        <w:rPr>
          <w:rFonts w:cs="Arial" w:ascii="Arial" w:hAnsi="Arial"/>
          <w:b/>
        </w:rPr>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CASEJNT.DBF</w:t>
        <w:tab/>
        <w:t>casing joint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CASEMTL.DBF</w:t>
        <w:tab/>
        <w:t>casing material</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CASETYPE.DBF</w:t>
        <w:tab/>
        <w:t>casing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CNSTTYPE</w:t>
        <w:tab/>
        <w:t>contruction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COLOR</w:t>
        <w:tab/>
        <w:tab/>
        <w:t>color cod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COUNTY.DBF</w:t>
        <w:tab/>
        <w:t>county names</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DATA_SRC.DBF</w:t>
        <w:tab/>
        <w:t>data sourc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DRILFLUD.DBF</w:t>
        <w:tab/>
        <w:t>drilling fluid</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DRILMETH.DBF</w:t>
        <w:tab/>
        <w:t>drilling method</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DRPPTYPE</w:t>
        <w:tab/>
        <w:t>drop pipe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GROUT.DBF</w:t>
        <w:tab/>
        <w:t>grout</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HARDNESS</w:t>
        <w:tab/>
        <w:t>hardness cod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ID_PROG</w:t>
        <w:tab/>
        <w:t>identifier program</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ID_TYPE</w:t>
        <w:tab/>
        <w:t>identifier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INPT_SRC.DBF</w:t>
        <w:tab/>
        <w:t>data input sourc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LOC_MC.DBF</w:t>
        <w:tab/>
        <w:t>well location method</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LOC_SRC.DBF</w:t>
        <w:tab/>
        <w:t>agency or group who located the well</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LOGICAL.DBF</w:t>
        <w:tab/>
        <w:t>Y;N;U</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LTH_CODE.DBF</w:t>
        <w:tab/>
        <w:t>lithology</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MAP_DIR.DBF</w:t>
        <w:tab/>
        <w:t>map direction</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MEASDEV.DBF</w:t>
        <w:tab/>
        <w:t>measuring devic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MEASPNT.DBF</w:t>
        <w:tab/>
        <w:t>measuring point</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MEASTYPE</w:t>
        <w:tab/>
        <w:t>measurement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MGSQUAD.DBF</w:t>
        <w:tab/>
        <w:t>MGS quad cod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ADDTYPE</w:t>
        <w:tab/>
        <w:t>address name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POLL_TYP.DBF</w:t>
        <w:tab/>
        <w:t>pollution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PUMPTYPE.DBF</w:t>
        <w:tab/>
        <w:t>pump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ROADTYPE.DBF</w:t>
        <w:tab/>
        <w:t>road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SCR_TYPE</w:t>
        <w:tab/>
        <w:t>screen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STATUS.DBF</w:t>
        <w:tab/>
        <w:t>status of well</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STR_CODE.DBF</w:t>
        <w:tab/>
        <w:t>stratigraphy</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STR_GEOL.DBF</w:t>
        <w:tab/>
        <w:t>geologist who provided interpretation</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STR_METH.DBF</w:t>
        <w:tab/>
        <w:t>stratigraphic interpretation method</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STR_SRC.DBF</w:t>
        <w:tab/>
        <w:t>agency or group associated with interpreting geologist</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UNITS</w:t>
        <w:tab/>
        <w:tab/>
        <w:t>measurement units</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USE.DBF</w:t>
        <w:tab/>
        <w:t>well use</w:t>
      </w:r>
    </w:p>
    <w:p>
      <w:pPr>
        <w:pStyle w:val="Normal"/>
        <w:ind w:left="720" w:right="4" w:hanging="0"/>
        <w:rPr>
          <w:rFonts w:ascii="Arial" w:hAnsi="Arial" w:cs="Arial"/>
        </w:rPr>
      </w:pPr>
      <w:r>
        <w:rPr>
          <w:rFonts w:cs="Arial" w:ascii="Arial" w:hAnsi="Arial"/>
        </w:rPr>
      </w:r>
    </w:p>
    <w:sectPr>
      <w:footerReference w:type="even" r:id="rId2"/>
      <w:footerReference w:type="default" r:id="rId3"/>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NewCenturySchlbk">
    <w:charset w:val="00"/>
    <w:family w:val="roman"/>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 xml:space="preserve">\\MGS-NT1\mgsnt1d\cwi_4dev\docs\cwi_ver4.doc -- draft --: </w:t>
    </w:r>
    <w:r>
      <w:rPr>
        <w:sz w:val="12"/>
      </w:rPr>
      <w:fldChar w:fldCharType="begin"/>
    </w:r>
    <w:r>
      <w:rPr>
        <w:sz w:val="12"/>
      </w:rPr>
      <w:instrText xml:space="preserve"> DATE \@"M/d/yyyy" </w:instrText>
    </w:r>
    <w:r>
      <w:rPr>
        <w:sz w:val="12"/>
      </w:rPr>
      <w:fldChar w:fldCharType="separate"/>
    </w:r>
    <w:r>
      <w:rPr>
        <w:sz w:val="12"/>
      </w:rPr>
      <w:t>7/31/2026</w:t>
    </w:r>
    <w:r>
      <w:rPr>
        <w:sz w:val="12"/>
      </w:rPr>
      <w:fldChar w:fldCharType="end"/>
    </w:r>
    <w:r>
      <w:rPr>
        <w:sz w:val="12"/>
      </w:rPr>
      <w:tab/>
    </w:r>
    <w:r>
      <w:rPr>
        <w:sz w:val="20"/>
      </w:rPr>
      <w:t>-</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0" w:right="4" w:hanging="0"/>
    </w:pPr>
    <w:rPr>
      <w:rFonts w:ascii="Palatino" w:hAnsi="Palatino" w:eastAsia="Times New Roman" w:cs="Palatino"/>
      <w:color w:val="auto"/>
      <w:sz w:val="20"/>
      <w:szCs w:val="20"/>
      <w:lang w:val="en-US" w:eastAsia="zh-CN" w:bidi="hi-IN"/>
    </w:rPr>
  </w:style>
  <w:style w:type="paragraph" w:styleId="Heading1">
    <w:name w:val="Heading 1"/>
    <w:basedOn w:val="Normalparagraph"/>
    <w:next w:val="Npk"/>
    <w:qFormat/>
    <w:pPr>
      <w:keepNext w:val="true"/>
      <w:numPr>
        <w:ilvl w:val="0"/>
        <w:numId w:val="1"/>
      </w:numPr>
      <w:tabs>
        <w:tab w:val="clear" w:pos="3120"/>
      </w:tabs>
      <w:spacing w:lineRule="atLeast" w:line="360"/>
      <w:ind w:left="0" w:right="4" w:hanging="0"/>
      <w:outlineLvl w:val="0"/>
    </w:pPr>
    <w:rPr>
      <w:b/>
      <w:sz w:val="28"/>
    </w:rPr>
  </w:style>
  <w:style w:type="paragraph" w:styleId="Heading2">
    <w:name w:val="Heading 2"/>
    <w:basedOn w:val="Heading1"/>
    <w:next w:val="Nps"/>
    <w:qFormat/>
    <w:pPr>
      <w:keepNext w:val="false"/>
      <w:numPr>
        <w:ilvl w:val="1"/>
        <w:numId w:val="1"/>
      </w:numPr>
      <w:spacing w:lineRule="atLeast" w:line="200"/>
      <w:ind w:left="0" w:right="6544" w:hanging="0"/>
      <w:outlineLvl w:val="1"/>
    </w:pPr>
    <w:rPr>
      <w:sz w:val="20"/>
    </w:rPr>
  </w:style>
  <w:style w:type="paragraph" w:styleId="Heading3">
    <w:name w:val="Heading 3"/>
    <w:basedOn w:val="Normalparagraph"/>
    <w:next w:val="Normalparagraph"/>
    <w:qFormat/>
    <w:pPr>
      <w:keepNext w:val="true"/>
      <w:numPr>
        <w:ilvl w:val="2"/>
        <w:numId w:val="1"/>
      </w:numPr>
      <w:spacing w:before="0" w:after="40"/>
      <w:ind w:left="2880" w:right="4" w:hanging="0"/>
      <w:outlineLvl w:val="2"/>
    </w:pPr>
    <w:rPr>
      <w:b/>
    </w:rPr>
  </w:style>
  <w:style w:type="paragraph" w:styleId="Heading4">
    <w:name w:val="Heading 4"/>
    <w:basedOn w:val="Normal"/>
    <w:next w:val="Normal"/>
    <w:qFormat/>
    <w:pPr>
      <w:numPr>
        <w:ilvl w:val="3"/>
        <w:numId w:val="1"/>
      </w:numPr>
      <w:ind w:left="360" w:right="4" w:hanging="0"/>
      <w:outlineLvl w:val="3"/>
    </w:pPr>
    <w:rPr>
      <w:rFonts w:ascii="Times" w:hAnsi="Times" w:cs="Times"/>
      <w:sz w:val="24"/>
      <w:u w:val="single"/>
    </w:rPr>
  </w:style>
  <w:style w:type="paragraph" w:styleId="Heading5">
    <w:name w:val="Heading 5"/>
    <w:basedOn w:val="Normal"/>
    <w:next w:val="Normal"/>
    <w:qFormat/>
    <w:pPr>
      <w:numPr>
        <w:ilvl w:val="4"/>
        <w:numId w:val="1"/>
      </w:numPr>
      <w:ind w:left="720" w:right="4" w:hanging="0"/>
      <w:outlineLvl w:val="4"/>
    </w:pPr>
    <w:rPr>
      <w:rFonts w:ascii="Times" w:hAnsi="Times" w:cs="Times"/>
      <w:b/>
    </w:rPr>
  </w:style>
  <w:style w:type="paragraph" w:styleId="Heading6">
    <w:name w:val="Heading 6"/>
    <w:basedOn w:val="Normal"/>
    <w:next w:val="Normal"/>
    <w:qFormat/>
    <w:pPr>
      <w:numPr>
        <w:ilvl w:val="5"/>
        <w:numId w:val="1"/>
      </w:numPr>
      <w:ind w:left="720" w:right="4" w:hanging="0"/>
      <w:outlineLvl w:val="5"/>
    </w:pPr>
    <w:rPr>
      <w:rFonts w:ascii="Times" w:hAnsi="Times" w:cs="Times"/>
      <w:u w:val="single"/>
    </w:rPr>
  </w:style>
  <w:style w:type="paragraph" w:styleId="Heading7">
    <w:name w:val="Heading 7"/>
    <w:basedOn w:val="Normal"/>
    <w:next w:val="NormalIndent"/>
    <w:qFormat/>
    <w:pPr>
      <w:numPr>
        <w:ilvl w:val="6"/>
        <w:numId w:val="1"/>
      </w:numPr>
      <w:ind w:left="720" w:right="4" w:hanging="0"/>
      <w:outlineLvl w:val="6"/>
    </w:pPr>
    <w:rPr>
      <w:rFonts w:ascii="Times" w:hAnsi="Times" w:cs="Times"/>
      <w:i/>
    </w:rPr>
  </w:style>
  <w:style w:type="paragraph" w:styleId="Heading8">
    <w:name w:val="Heading 8"/>
    <w:basedOn w:val="Normal"/>
    <w:next w:val="NormalIndent"/>
    <w:qFormat/>
    <w:pPr>
      <w:numPr>
        <w:ilvl w:val="7"/>
        <w:numId w:val="1"/>
      </w:numPr>
      <w:ind w:left="720" w:right="4" w:hanging="0"/>
      <w:outlineLvl w:val="7"/>
    </w:pPr>
    <w:rPr>
      <w:rFonts w:ascii="Times" w:hAnsi="Times" w:cs="Times"/>
      <w:i/>
    </w:rPr>
  </w:style>
  <w:style w:type="paragraph" w:styleId="Heading9">
    <w:name w:val="Heading 9"/>
    <w:basedOn w:val="Normal"/>
    <w:next w:val="NormalIndent"/>
    <w:qFormat/>
    <w:pPr>
      <w:numPr>
        <w:ilvl w:val="8"/>
        <w:numId w:val="1"/>
      </w:numPr>
      <w:ind w:left="720" w:right="4" w:hanging="0"/>
      <w:outlineLvl w:val="8"/>
    </w:pPr>
    <w:rPr>
      <w:rFonts w:ascii="Times" w:hAnsi="Times" w:cs="Times"/>
      <w:i/>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3120" w:leader="none"/>
      </w:tabs>
      <w:ind w:left="2880" w:right="0" w:hanging="0"/>
    </w:pPr>
    <w:rPr/>
  </w:style>
  <w:style w:type="paragraph" w:styleId="Npk">
    <w:name w:val="npk"/>
    <w:basedOn w:val="Normalparagraph"/>
    <w:next w:val="Normalparagraph"/>
    <w:qFormat/>
    <w:pPr>
      <w:keepNext w:val="true"/>
    </w:pPr>
    <w:rPr/>
  </w:style>
  <w:style w:type="paragraph" w:styleId="Nps">
    <w:name w:val="nps"/>
    <w:basedOn w:val="Normalparagraph"/>
    <w:next w:val="Normalparagraph"/>
    <w:qFormat/>
    <w:pPr/>
    <w:rPr/>
  </w:style>
  <w:style w:type="paragraph" w:styleId="NormalIndent">
    <w:name w:val="Normal Indent"/>
    <w:basedOn w:val="Normal"/>
    <w:qFormat/>
    <w:pPr>
      <w:ind w:left="720" w:right="4" w:hanging="0"/>
    </w:pPr>
    <w:rPr/>
  </w:style>
  <w:style w:type="paragraph" w:styleId="Chapfirstpage2">
    <w:name w:val="chap.firstpage2"/>
    <w:basedOn w:val="Normalparagraph"/>
    <w:qFormat/>
    <w:pPr>
      <w:tabs>
        <w:tab w:val="clear" w:pos="3120"/>
      </w:tabs>
      <w:spacing w:before="120" w:after="0"/>
      <w:ind w:left="3600" w:right="0" w:hanging="0"/>
    </w:pPr>
    <w:rPr>
      <w:sz w:val="24"/>
    </w:rPr>
  </w:style>
  <w:style w:type="paragraph" w:styleId="Contents3">
    <w:name w:val="TOC 3"/>
    <w:basedOn w:val="Chapfirstpage2"/>
    <w:next w:val="Normal"/>
    <w:pPr>
      <w:ind w:left="3600" w:right="4" w:hanging="0"/>
    </w:pPr>
    <w:rPr/>
  </w:style>
  <w:style w:type="paragraph" w:styleId="TOCchapterheader">
    <w:name w:val="TOC:chapter header"/>
    <w:basedOn w:val="Normalparagraph"/>
    <w:qFormat/>
    <w:pPr>
      <w:keepNext w:val="true"/>
      <w:tabs>
        <w:tab w:val="clear" w:pos="3120"/>
        <w:tab w:val="left" w:pos="2880" w:leader="none"/>
      </w:tabs>
      <w:spacing w:before="240" w:after="0"/>
      <w:ind w:left="2880" w:right="4" w:hanging="2880"/>
    </w:pPr>
    <w:rPr>
      <w:sz w:val="28"/>
    </w:rPr>
  </w:style>
  <w:style w:type="paragraph" w:styleId="Chapfirstpage1">
    <w:name w:val="chap.firstpage1"/>
    <w:basedOn w:val="TOCchapterheader"/>
    <w:qFormat/>
    <w:pPr>
      <w:spacing w:lineRule="atLeast" w:line="600" w:before="0" w:after="0"/>
      <w:ind w:left="2880" w:right="24" w:hanging="0"/>
    </w:pPr>
    <w:rPr/>
  </w:style>
  <w:style w:type="paragraph" w:styleId="Contents2">
    <w:name w:val="TOC 2"/>
    <w:basedOn w:val="Chapfirstpage1"/>
    <w:pPr>
      <w:tabs>
        <w:tab w:val="clear" w:pos="2880"/>
      </w:tabs>
      <w:spacing w:lineRule="auto" w:line="240" w:before="240" w:after="0"/>
      <w:ind w:left="2880" w:right="4" w:hanging="0"/>
    </w:pPr>
    <w:rPr/>
  </w:style>
  <w:style w:type="paragraph" w:styleId="Contents1">
    <w:name w:val="TOC 1"/>
    <w:basedOn w:val="TOCchapterheader"/>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paragraph"/>
    <w:pPr>
      <w:pBdr>
        <w:top w:val="single" w:sz="6" w:space="0" w:color="000000"/>
      </w:pBdr>
      <w:tabs>
        <w:tab w:val="clear" w:pos="3120"/>
      </w:tabs>
      <w:ind w:left="0" w:right="0" w:hanging="0"/>
      <w:jc w:val="right"/>
    </w:pPr>
    <w:rPr>
      <w:sz w:val="18"/>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paragraph"/>
    <w:pPr>
      <w:tabs>
        <w:tab w:val="clear" w:pos="3120"/>
      </w:tabs>
      <w:ind w:left="0" w:right="-36" w:hanging="0"/>
    </w:pPr>
    <w:rPr/>
  </w:style>
  <w:style w:type="paragraph" w:styleId="Pagenumber">
    <w:name w:val="page number"/>
    <w:basedOn w:val="Normal"/>
    <w:next w:val="Normal"/>
    <w:qFormat/>
    <w:pPr/>
    <w:rPr>
      <w:rFonts w:ascii="Tms Rmn" w:hAnsi="Tms Rmn" w:cs="Tms Rmn"/>
      <w:sz w:val="24"/>
    </w:rPr>
  </w:style>
  <w:style w:type="paragraph" w:styleId="Indexentry">
    <w:name w:val="index entry"/>
    <w:basedOn w:val="Normalparagraph"/>
    <w:qFormat/>
    <w:pPr>
      <w:tabs>
        <w:tab w:val="clear" w:pos="3120"/>
        <w:tab w:val="left" w:pos="3240" w:leader="none"/>
      </w:tabs>
      <w:spacing w:lineRule="atLeast" w:line="220"/>
      <w:ind w:left="360" w:right="4" w:hanging="360"/>
    </w:pPr>
    <w:rPr>
      <w:sz w:val="18"/>
    </w:rPr>
  </w:style>
  <w:style w:type="paragraph" w:styleId="Indexsubentry">
    <w:name w:val="index subentry"/>
    <w:basedOn w:val="Indexentry"/>
    <w:qFormat/>
    <w:pPr>
      <w:ind w:left="360" w:right="-720" w:hanging="180"/>
    </w:pPr>
    <w:rPr/>
  </w:style>
  <w:style w:type="paragraph" w:styleId="Chaptername">
    <w:name w:val="chapter name"/>
    <w:qFormat/>
    <w:pPr>
      <w:widowControl/>
      <w:bidi w:val="0"/>
      <w:ind w:right="4" w:hanging="0"/>
      <w:jc w:val="center"/>
    </w:pPr>
    <w:rPr>
      <w:rFonts w:ascii="NewCenturySchlbk" w:hAnsi="NewCenturySchlbk" w:eastAsia="Times New Roman" w:cs="NewCenturySchlbk"/>
      <w:b/>
      <w:color w:val="auto"/>
      <w:sz w:val="28"/>
      <w:szCs w:val="20"/>
      <w:lang w:val="en-US" w:eastAsia="zh-CN" w:bidi="hi-IN"/>
    </w:rPr>
  </w:style>
  <w:style w:type="paragraph" w:styleId="Hang2">
    <w:name w:val="hang2"/>
    <w:basedOn w:val="Normal"/>
    <w:qFormat/>
    <w:pPr>
      <w:tabs>
        <w:tab w:val="clear" w:pos="720"/>
        <w:tab w:val="left" w:pos="2880" w:leader="none"/>
      </w:tabs>
      <w:ind w:left="2880" w:right="0" w:hanging="2880"/>
    </w:pPr>
    <w:rPr>
      <w:b/>
    </w:rPr>
  </w:style>
  <w:style w:type="paragraph" w:styleId="Enum10">
    <w:name w:val="enum. 10"/>
    <w:basedOn w:val="Normalparagraph"/>
    <w:qFormat/>
    <w:pPr>
      <w:tabs>
        <w:tab w:val="clear" w:pos="3120"/>
      </w:tabs>
      <w:ind w:left="3320" w:right="4" w:hanging="430"/>
    </w:pPr>
    <w:rPr/>
  </w:style>
  <w:style w:type="paragraph" w:styleId="Hangindent05">
    <w:name w:val="hang. indent 0.5&quot;"/>
    <w:basedOn w:val="Normalparagraph"/>
    <w:qFormat/>
    <w:pPr>
      <w:tabs>
        <w:tab w:val="clear" w:pos="3120"/>
        <w:tab w:val="left" w:pos="3240" w:leader="none"/>
      </w:tabs>
      <w:ind w:left="720" w:right="24" w:hanging="720"/>
    </w:pPr>
    <w:rPr/>
  </w:style>
  <w:style w:type="paragraph" w:styleId="Hangindent10">
    <w:name w:val="hang. indent 1.0&quot;"/>
    <w:basedOn w:val="Hangindent05"/>
    <w:qFormat/>
    <w:pPr>
      <w:tabs>
        <w:tab w:val="left" w:pos="1440" w:leader="none"/>
        <w:tab w:val="left" w:pos="2160" w:leader="none"/>
        <w:tab w:val="left" w:pos="3240" w:leader="none"/>
      </w:tabs>
      <w:ind w:left="1440" w:right="24" w:hanging="1440"/>
    </w:pPr>
    <w:rPr/>
  </w:style>
  <w:style w:type="paragraph" w:styleId="Proglisting">
    <w:name w:val="prog. listing"/>
    <w:qFormat/>
    <w:pPr>
      <w:widowControl/>
      <w:pBdr>
        <w:top w:val="single" w:sz="6" w:space="0" w:color="000000"/>
        <w:left w:val="single" w:sz="6" w:space="0" w:color="000000"/>
        <w:bottom w:val="single" w:sz="6" w:space="0" w:color="000000"/>
        <w:right w:val="single" w:sz="6" w:space="0" w:color="000000"/>
      </w:pBdr>
      <w:tabs>
        <w:tab w:val="clear" w:pos="720"/>
        <w:tab w:val="left" w:pos="1440" w:leader="none"/>
        <w:tab w:val="left" w:pos="2160" w:leader="none"/>
      </w:tabs>
      <w:bidi w:val="0"/>
      <w:ind w:right="20" w:hanging="0"/>
    </w:pPr>
    <w:rPr>
      <w:rFonts w:ascii="Courier" w:hAnsi="Courier" w:eastAsia="Times New Roman" w:cs="Courier"/>
      <w:color w:val="auto"/>
      <w:sz w:val="18"/>
      <w:szCs w:val="20"/>
      <w:lang w:val="en-US" w:eastAsia="zh-CN" w:bidi="hi-IN"/>
    </w:rPr>
  </w:style>
  <w:style w:type="paragraph" w:styleId="Proglistshort">
    <w:name w:val="prog.list(short)"/>
    <w:basedOn w:val="Proglisting"/>
    <w:qFormat/>
    <w:pPr>
      <w:keepNext w:val="true"/>
      <w:tabs>
        <w:tab w:val="clear" w:pos="1440"/>
        <w:tab w:val="clear" w:pos="2160"/>
        <w:tab w:val="left" w:pos="3120" w:leader="none"/>
      </w:tabs>
      <w:ind w:left="2880" w:right="20" w:hanging="0"/>
    </w:pPr>
    <w:rPr/>
  </w:style>
  <w:style w:type="paragraph" w:styleId="Commandline">
    <w:name w:val="command line"/>
    <w:basedOn w:val="Proglistshort"/>
    <w:qFormat/>
    <w:pPr/>
    <w:rPr>
      <w:b/>
    </w:rPr>
  </w:style>
  <w:style w:type="paragraph" w:styleId="Bullet">
    <w:name w:val="bullet"/>
    <w:basedOn w:val="Normalparagraph"/>
    <w:qFormat/>
    <w:pPr>
      <w:tabs>
        <w:tab w:val="clear" w:pos="3120"/>
        <w:tab w:val="left" w:pos="3150" w:leader="none"/>
      </w:tabs>
      <w:ind w:left="3150" w:right="4" w:hanging="270"/>
    </w:pPr>
    <w:rPr/>
  </w:style>
  <w:style w:type="paragraph" w:styleId="Figurecaption">
    <w:name w:val="figure caption"/>
    <w:basedOn w:val="Normalparagraph"/>
    <w:qFormat/>
    <w:pPr>
      <w:tabs>
        <w:tab w:val="clear" w:pos="3120"/>
      </w:tabs>
      <w:ind w:left="940" w:right="6724" w:hanging="940"/>
    </w:pPr>
    <w:rPr>
      <w:b/>
      <w:sz w:val="16"/>
    </w:rPr>
  </w:style>
  <w:style w:type="paragraph" w:styleId="Footereven">
    <w:name w:val="footer even"/>
    <w:basedOn w:val="Normalparagraph"/>
    <w:qFormat/>
    <w:pPr>
      <w:pBdr>
        <w:top w:val="single" w:sz="6" w:space="0" w:color="000000"/>
      </w:pBdr>
      <w:tabs>
        <w:tab w:val="clear" w:pos="3120"/>
        <w:tab w:val="right" w:pos="9090" w:leader="none"/>
      </w:tabs>
      <w:ind w:left="0" w:right="0" w:hanging="0"/>
    </w:pPr>
    <w:rPr>
      <w:sz w:val="18"/>
    </w:rPr>
  </w:style>
  <w:style w:type="paragraph" w:styleId="Headereven">
    <w:name w:val="header even"/>
    <w:basedOn w:val="Normalparagraph"/>
    <w:qFormat/>
    <w:pPr>
      <w:pBdr>
        <w:bottom w:val="single" w:sz="12" w:space="0" w:color="000000"/>
      </w:pBdr>
      <w:tabs>
        <w:tab w:val="clear" w:pos="3120"/>
        <w:tab w:val="right" w:pos="9240" w:leader="none"/>
      </w:tabs>
      <w:ind w:left="0" w:right="0" w:hanging="0"/>
    </w:pPr>
    <w:rPr>
      <w:sz w:val="18"/>
    </w:rPr>
  </w:style>
  <w:style w:type="paragraph" w:styleId="Datalinktitle">
    <w:name w:val="data link.title"/>
    <w:basedOn w:val="Heading1"/>
    <w:qFormat/>
    <w:pPr>
      <w:numPr>
        <w:ilvl w:val="0"/>
        <w:numId w:val="0"/>
      </w:numPr>
      <w:spacing w:lineRule="auto" w:line="240"/>
      <w:ind w:left="0" w:right="24" w:hanging="0"/>
      <w:outlineLvl w:val="9"/>
    </w:pPr>
    <w:rPr>
      <w:rFonts w:ascii="Tms Rmn" w:hAnsi="Tms Rmn" w:cs="Tms Rmn"/>
    </w:rPr>
  </w:style>
  <w:style w:type="paragraph" w:styleId="Figure">
    <w:name w:val="figure"/>
    <w:basedOn w:val="Normalparagraph"/>
    <w:qFormat/>
    <w:pPr>
      <w:tabs>
        <w:tab w:val="clear" w:pos="3120"/>
      </w:tabs>
      <w:ind w:left="2880" w:right="24" w:hanging="0"/>
    </w:pPr>
    <w:rPr>
      <w:sz w:val="18"/>
    </w:rPr>
  </w:style>
  <w:style w:type="paragraph" w:styleId="Figurelong">
    <w:name w:val="figure-long"/>
    <w:basedOn w:val="Figure"/>
    <w:qFormat/>
    <w:pPr>
      <w:ind w:left="0" w:right="0" w:hanging="0"/>
    </w:pPr>
    <w:rPr/>
  </w:style>
  <w:style w:type="paragraph" w:styleId="Instyle">
    <w:name w:val="instyle"/>
    <w:basedOn w:val="Normal"/>
    <w:qFormat/>
    <w:pPr>
      <w:ind w:left="2880" w:right="0" w:hanging="0"/>
    </w:pPr>
    <w:rPr/>
  </w:style>
  <w:style w:type="paragraph" w:styleId="Tablist1in">
    <w:name w:val="tab list 1-in"/>
    <w:basedOn w:val="Normal"/>
    <w:qFormat/>
    <w:pPr>
      <w:tabs>
        <w:tab w:val="clear" w:pos="720"/>
        <w:tab w:val="left" w:pos="1440" w:leader="none"/>
        <w:tab w:val="left" w:pos="3240" w:leader="none"/>
      </w:tabs>
      <w:ind w:left="1440" w:right="4" w:hanging="1440"/>
    </w:pPr>
    <w:rPr/>
  </w:style>
  <w:style w:type="paragraph" w:styleId="Tablist2in">
    <w:name w:val="tab list 2 -in"/>
    <w:basedOn w:val="Tablist1in"/>
    <w:qFormat/>
    <w:pPr>
      <w:tabs>
        <w:tab w:val="clear" w:pos="1440"/>
        <w:tab w:val="left" w:pos="2160" w:leader="none"/>
        <w:tab w:val="left" w:pos="3240" w:leader="none"/>
      </w:tabs>
      <w:ind w:left="720" w:right="4" w:hanging="0"/>
    </w:pPr>
    <w:rPr/>
  </w:style>
  <w:style w:type="paragraph" w:styleId="Tablecaption">
    <w:name w:val="table caption"/>
    <w:basedOn w:val="Figurecaption"/>
    <w:qFormat/>
    <w:pPr>
      <w:ind w:left="960" w:right="6724" w:hanging="960"/>
    </w:pPr>
    <w:rPr/>
  </w:style>
  <w:style w:type="paragraph" w:styleId="Datalinkbyline">
    <w:name w:val="data link.byline"/>
    <w:basedOn w:val="Normalparagraph"/>
    <w:qFormat/>
    <w:pPr>
      <w:tabs>
        <w:tab w:val="clear" w:pos="3120"/>
      </w:tabs>
      <w:ind w:left="0" w:right="24" w:hanging="0"/>
    </w:pPr>
    <w:rPr>
      <w:i/>
    </w:rPr>
  </w:style>
  <w:style w:type="paragraph" w:styleId="Tableofcontents">
    <w:name w:val="table of contents"/>
    <w:basedOn w:val="Chaptername"/>
    <w:qFormat/>
    <w:pPr>
      <w:tabs>
        <w:tab w:val="left" w:pos="720" w:leader="none"/>
        <w:tab w:val="left" w:pos="1440" w:leader="none"/>
        <w:tab w:val="left" w:pos="2160" w:leader="none"/>
      </w:tabs>
      <w:spacing w:before="240" w:after="0"/>
      <w:ind w:right="0" w:hanging="0"/>
    </w:pPr>
    <w:rPr>
      <w:rFonts w:ascii="Helv" w:hAnsi="Helv" w:cs="Helv"/>
      <w:caps/>
      <w:sz w:val="40"/>
    </w:rPr>
  </w:style>
  <w:style w:type="paragraph" w:styleId="Tablist3in">
    <w:name w:val="tab list 3-in"/>
    <w:basedOn w:val="Tablist1in"/>
    <w:qFormat/>
    <w:pPr>
      <w:tabs>
        <w:tab w:val="clear" w:pos="1440"/>
        <w:tab w:val="left" w:pos="3240" w:leader="none"/>
        <w:tab w:val="left" w:pos="4320" w:leader="none"/>
      </w:tabs>
      <w:ind w:left="4320" w:right="4" w:hanging="4320"/>
    </w:pPr>
    <w:rPr/>
  </w:style>
  <w:style w:type="paragraph" w:styleId="Chapfirstpage3">
    <w:name w:val="chap.firstpage3"/>
    <w:basedOn w:val="Chapfirstpage2"/>
    <w:qFormat/>
    <w:pPr>
      <w:ind w:left="4300" w:right="0" w:hanging="0"/>
    </w:pPr>
    <w:rPr>
      <w:sz w:val="20"/>
    </w:rPr>
  </w:style>
  <w:style w:type="paragraph" w:styleId="Tablist4in">
    <w:name w:val="tab list 4-in"/>
    <w:basedOn w:val="Tablist3in"/>
    <w:qFormat/>
    <w:pPr>
      <w:tabs>
        <w:tab w:val="clear" w:pos="4320"/>
        <w:tab w:val="left" w:pos="3240" w:leader="none"/>
        <w:tab w:val="left" w:pos="5760" w:leader="none"/>
      </w:tabs>
      <w:ind w:left="5760" w:right="4" w:hanging="5760"/>
    </w:pPr>
    <w:rPr/>
  </w:style>
  <w:style w:type="paragraph" w:styleId="3rdtitle">
    <w:name w:val="3rd  title"/>
    <w:basedOn w:val="Normal"/>
    <w:qFormat/>
    <w:pPr>
      <w:spacing w:lineRule="atLeast" w:line="440"/>
      <w:ind w:left="3000" w:right="-740" w:hanging="0"/>
      <w:jc w:val="center"/>
    </w:pPr>
    <w:rPr>
      <w:rFonts w:ascii="Helv" w:hAnsi="Helv" w:cs="Helv"/>
      <w:b/>
    </w:rPr>
  </w:style>
  <w:style w:type="paragraph" w:styleId="Table">
    <w:name w:val="table"/>
    <w:basedOn w:val="Normalparagraph"/>
    <w:qFormat/>
    <w:pPr>
      <w:tabs>
        <w:tab w:val="left" w:pos="1560" w:leader="none"/>
        <w:tab w:val="left" w:pos="3120" w:leader="none"/>
      </w:tabs>
      <w:ind w:left="720" w:right="20" w:hanging="0"/>
    </w:pPr>
    <w:rPr>
      <w:sz w:val="18"/>
    </w:rPr>
  </w:style>
  <w:style w:type="paragraph" w:styleId="4thtitle">
    <w:name w:val="4th title"/>
    <w:basedOn w:val="Normal"/>
    <w:qFormat/>
    <w:pPr>
      <w:spacing w:lineRule="atLeast" w:line="340"/>
      <w:ind w:left="3000" w:right="-740" w:hanging="0"/>
      <w:jc w:val="center"/>
    </w:pPr>
    <w:rPr>
      <w:rFonts w:ascii="Helv" w:hAnsi="Helv" w:cs="Helv"/>
    </w:rPr>
  </w:style>
  <w:style w:type="paragraph" w:styleId="2ndtitle">
    <w:name w:val="2nd title"/>
    <w:basedOn w:val="Normal"/>
    <w:qFormat/>
    <w:pPr>
      <w:spacing w:lineRule="atLeast" w:line="4920"/>
      <w:ind w:left="3000" w:right="-740" w:hanging="0"/>
      <w:jc w:val="center"/>
    </w:pPr>
    <w:rPr>
      <w:rFonts w:ascii="Helv" w:hAnsi="Helv" w:cs="Helv"/>
    </w:rPr>
  </w:style>
  <w:style w:type="paragraph" w:styleId="Indexsty">
    <w:name w:val="index.sty"/>
    <w:basedOn w:val="Normalparagraph"/>
    <w:qFormat/>
    <w:pPr>
      <w:tabs>
        <w:tab w:val="clear" w:pos="3120"/>
      </w:tabs>
      <w:ind w:left="0" w:right="0" w:hanging="0"/>
    </w:pPr>
    <w:rPr>
      <w:sz w:val="18"/>
    </w:rPr>
  </w:style>
  <w:style w:type="paragraph" w:styleId="Titlepage">
    <w:name w:val="titlepage"/>
    <w:basedOn w:val="Normal"/>
    <w:qFormat/>
    <w:pPr>
      <w:spacing w:before="240" w:after="0"/>
    </w:pPr>
    <w:rPr>
      <w:b/>
      <w:sz w:val="28"/>
    </w:rPr>
  </w:style>
  <w:style w:type="paragraph" w:styleId="Duties">
    <w:name w:val="duties"/>
    <w:basedOn w:val="Normal"/>
    <w:qFormat/>
    <w:pPr>
      <w:ind w:left="720" w:right="0" w:hanging="0"/>
    </w:pPr>
    <w:rPr>
      <w:rFonts w:ascii="Times" w:hAnsi="Times" w:cs="Times"/>
      <w:sz w:val="24"/>
    </w:rPr>
  </w:style>
  <w:style w:type="paragraph" w:styleId="Title2">
    <w:name w:val="title2"/>
    <w:basedOn w:val="Normal"/>
    <w:qFormat/>
    <w:pPr>
      <w:ind w:left="2880" w:right="24" w:hanging="0"/>
    </w:pPr>
    <w:rPr/>
  </w:style>
  <w:style w:type="paragraph" w:styleId="TOCchapsubentry">
    <w:name w:val="TOC:chap subentry"/>
    <w:basedOn w:val="TOCchapterheader"/>
    <w:qFormat/>
    <w:pPr>
      <w:keepNext w:val="false"/>
      <w:tabs>
        <w:tab w:val="clear" w:pos="2880"/>
      </w:tabs>
      <w:spacing w:before="200" w:after="0"/>
      <w:ind w:left="3600" w:right="4" w:hanging="0"/>
    </w:pPr>
    <w:rPr>
      <w:sz w:val="24"/>
    </w:rPr>
  </w:style>
  <w:style w:type="paragraph" w:styleId="TOCgroupsubentry">
    <w:name w:val="TOC:group subentry"/>
    <w:basedOn w:val="TOCchapsubentry"/>
    <w:qFormat/>
    <w:pPr>
      <w:spacing w:lineRule="atLeast" w:line="240"/>
      <w:ind w:left="4300" w:right="4" w:hanging="0"/>
    </w:pPr>
    <w:rPr>
      <w:sz w:val="20"/>
    </w:rPr>
  </w:style>
  <w:style w:type="paragraph" w:styleId="Headerodd">
    <w:name w:val="header odd"/>
    <w:basedOn w:val="Normal"/>
    <w:qFormat/>
    <w:pPr>
      <w:pBdr>
        <w:bottom w:val="single" w:sz="6" w:space="0" w:color="000000"/>
      </w:pBdr>
      <w:tabs>
        <w:tab w:val="clear" w:pos="720"/>
        <w:tab w:val="right" w:pos="8640" w:leader="none"/>
      </w:tabs>
      <w:ind w:left="2880" w:right="-720" w:hanging="0"/>
    </w:pPr>
    <w:rPr>
      <w:sz w:val="18"/>
    </w:rPr>
  </w:style>
  <w:style w:type="paragraph" w:styleId="Copyrttext">
    <w:name w:val="copyrt.text"/>
    <w:basedOn w:val="Normalparagraph"/>
    <w:qFormat/>
    <w:pPr>
      <w:tabs>
        <w:tab w:val="clear" w:pos="3120"/>
      </w:tabs>
      <w:ind w:left="2880" w:right="4" w:hanging="0"/>
    </w:pPr>
    <w:rPr/>
  </w:style>
  <w:style w:type="paragraph" w:styleId="Copyrtheads">
    <w:name w:val="copyrt.heads"/>
    <w:basedOn w:val="Normalparagraph"/>
    <w:qFormat/>
    <w:pPr>
      <w:tabs>
        <w:tab w:val="clear" w:pos="3120"/>
      </w:tabs>
      <w:spacing w:before="480" w:after="240"/>
      <w:ind w:left="0" w:right="4" w:hanging="0"/>
    </w:pPr>
    <w:rPr>
      <w:sz w:val="28"/>
    </w:rPr>
  </w:style>
  <w:style w:type="paragraph" w:styleId="TOCfigures">
    <w:name w:val="TOC:figures"/>
    <w:basedOn w:val="Normalparagraph"/>
    <w:qFormat/>
    <w:pPr>
      <w:tabs>
        <w:tab w:val="clear" w:pos="3120"/>
      </w:tabs>
      <w:ind w:left="4400" w:right="4" w:hanging="1520"/>
    </w:pPr>
    <w:rPr>
      <w:sz w:val="24"/>
    </w:rPr>
  </w:style>
  <w:style w:type="paragraph" w:styleId="Chapter">
    <w:name w:val="chapter #"/>
    <w:qFormat/>
    <w:pPr>
      <w:widowControl/>
      <w:tabs>
        <w:tab w:val="clear" w:pos="720"/>
        <w:tab w:val="left" w:pos="2880" w:leader="none"/>
      </w:tabs>
      <w:bidi w:val="0"/>
      <w:ind w:left="2880" w:right="24" w:hanging="2880"/>
    </w:pPr>
    <w:rPr>
      <w:rFonts w:ascii="NewCenturySchlbk" w:hAnsi="NewCenturySchlbk" w:eastAsia="Times New Roman" w:cs="NewCenturySchlbk"/>
      <w:b/>
      <w:color w:val="auto"/>
      <w:sz w:val="28"/>
      <w:szCs w:val="20"/>
      <w:lang w:val="en-US" w:eastAsia="zh-CN" w:bidi="hi-IN"/>
    </w:rPr>
  </w:style>
  <w:style w:type="paragraph" w:styleId="Hangindent20">
    <w:name w:val="hang. indent 2.0&quot;"/>
    <w:basedOn w:val="Normalparagraph"/>
    <w:qFormat/>
    <w:pPr>
      <w:tabs>
        <w:tab w:val="clear" w:pos="3120"/>
        <w:tab w:val="left" w:pos="2880" w:leader="none"/>
      </w:tabs>
      <w:ind w:left="2880" w:right="0" w:hanging="2880"/>
    </w:pPr>
    <w:rPr/>
  </w:style>
  <w:style w:type="paragraph" w:styleId="Enum1">
    <w:name w:val="enum. 1"/>
    <w:basedOn w:val="Bullet"/>
    <w:qFormat/>
    <w:pPr>
      <w:tabs>
        <w:tab w:val="clear" w:pos="3150"/>
      </w:tabs>
      <w:ind w:left="3140" w:right="0" w:hanging="270"/>
    </w:pPr>
    <w:rPr/>
  </w:style>
  <w:style w:type="paragraph" w:styleId="TOCTableofContents">
    <w:name w:val="TOC:  Table of Contents"/>
    <w:basedOn w:val="Normalparagraph"/>
    <w:next w:val="Normal"/>
    <w:qFormat/>
    <w:pPr>
      <w:tabs>
        <w:tab w:val="clear" w:pos="3120"/>
      </w:tabs>
      <w:ind w:left="2880" w:right="4" w:hanging="0"/>
    </w:pPr>
    <w:rPr>
      <w:b/>
      <w:sz w:val="28"/>
    </w:rPr>
  </w:style>
  <w:style w:type="paragraph" w:styleId="Figurecaptionlong">
    <w:name w:val="figure caption-long"/>
    <w:basedOn w:val="Figurecaption"/>
    <w:qFormat/>
    <w:pPr>
      <w:keepNext w:val="true"/>
      <w:ind w:left="940" w:right="4" w:hanging="940"/>
    </w:pPr>
    <w:rPr/>
  </w:style>
  <w:style w:type="paragraph" w:styleId="Tablecaptionlong">
    <w:name w:val="table caption-long"/>
    <w:basedOn w:val="Figurecaptionlong"/>
    <w:qFormat/>
    <w:pPr>
      <w:ind w:left="960" w:right="4" w:hanging="960"/>
    </w:pPr>
    <w:rPr/>
  </w:style>
  <w:style w:type="paragraph" w:styleId="Titlepagedate">
    <w:name w:val="titlepage date"/>
    <w:basedOn w:val="Normal"/>
    <w:qFormat/>
    <w:pPr>
      <w:spacing w:lineRule="atLeast" w:line="340"/>
      <w:ind w:left="3000" w:right="4" w:hanging="0"/>
      <w:jc w:val="center"/>
    </w:pPr>
    <w:rPr>
      <w:rFonts w:ascii="Helv" w:hAnsi="Helv" w:cs="Helv"/>
    </w:rPr>
  </w:style>
  <w:style w:type="paragraph" w:styleId="InStyle1">
    <w:name w:val="In Style"/>
    <w:basedOn w:val="Normal"/>
    <w:qFormat/>
    <w:pPr>
      <w:tabs>
        <w:tab w:val="left" w:pos="720" w:leader="none"/>
        <w:tab w:val="left" w:pos="1440" w:leader="none"/>
        <w:tab w:val="left" w:pos="2160" w:leader="none"/>
      </w:tabs>
      <w:ind w:left="2880" w:right="0" w:hanging="0"/>
    </w:pPr>
    <w:rPr>
      <w:b/>
      <w:sz w:val="24"/>
    </w:rPr>
  </w:style>
  <w:style w:type="paragraph" w:styleId="TOCfirstlevel">
    <w:name w:val="TOC:  first level"/>
    <w:basedOn w:val="Normal"/>
    <w:qFormat/>
    <w:pPr>
      <w:spacing w:lineRule="atLeast" w:line="360"/>
      <w:ind w:left="2880" w:right="-700" w:hanging="0"/>
    </w:pPr>
    <w:rPr>
      <w:sz w:val="22"/>
    </w:rPr>
  </w:style>
  <w:style w:type="paragraph" w:styleId="TOCsecondlevel">
    <w:name w:val="TOC:   second level"/>
    <w:basedOn w:val="Normal"/>
    <w:next w:val="Normal"/>
    <w:qFormat/>
    <w:pPr>
      <w:spacing w:lineRule="atLeast" w:line="340"/>
      <w:ind w:left="360" w:right="-700" w:hanging="0"/>
    </w:pPr>
    <w:rPr>
      <w:sz w:val="22"/>
    </w:rPr>
  </w:style>
  <w:style w:type="paragraph" w:styleId="Tablist5in">
    <w:name w:val="tab list 5 -in"/>
    <w:basedOn w:val="Normal"/>
    <w:qFormat/>
    <w:pPr>
      <w:tabs>
        <w:tab w:val="clear" w:pos="720"/>
        <w:tab w:val="center" w:pos="900" w:leader="none"/>
        <w:tab w:val="center" w:pos="2160" w:leader="none"/>
        <w:tab w:val="center" w:pos="3420" w:leader="none"/>
        <w:tab w:val="center" w:pos="4680" w:leader="none"/>
        <w:tab w:val="center" w:pos="5940" w:leader="none"/>
        <w:tab w:val="center" w:pos="7200" w:leader="none"/>
        <w:tab w:val="center" w:pos="8460" w:leader="none"/>
        <w:tab w:val="center" w:pos="9720" w:leader="none"/>
      </w:tabs>
      <w:ind w:left="2880" w:right="0" w:hanging="0"/>
    </w:pPr>
    <w:rPr/>
  </w:style>
  <w:style w:type="paragraph" w:styleId="PictLeft">
    <w:name w:val="PictLeft"/>
    <w:basedOn w:val="Normalparagraph"/>
    <w:qFormat/>
    <w:pPr>
      <w:ind w:left="0" w:right="5400" w:hanging="0"/>
      <w:jc w:val="center"/>
    </w:pPr>
    <w:rPr/>
  </w:style>
  <w:style w:type="paragraph" w:styleId="N1">
    <w:name w:val="n1"/>
    <w:basedOn w:val="Normalparagraph"/>
    <w:qFormat/>
    <w:pPr>
      <w:ind w:left="2880" w:right="-26" w:hanging="0"/>
    </w:pPr>
    <w:rPr/>
  </w:style>
  <w:style w:type="paragraph" w:styleId="Shp">
    <w:name w:val="shp"/>
    <w:basedOn w:val="Normalparagraph"/>
    <w:qFormat/>
    <w:pPr/>
    <w:rPr/>
  </w:style>
  <w:style w:type="paragraph" w:styleId="Line">
    <w:name w:val="line"/>
    <w:basedOn w:val="Heading1"/>
    <w:qFormat/>
    <w:pPr>
      <w:numPr>
        <w:ilvl w:val="0"/>
        <w:numId w:val="0"/>
      </w:numPr>
      <w:pBdr>
        <w:bottom w:val="single" w:sz="12" w:space="0" w:color="000000"/>
      </w:pBdr>
      <w:ind w:left="0" w:right="64" w:hanging="0"/>
      <w:outlineLvl w:val="9"/>
    </w:pPr>
    <w:rPr>
      <w:sz w:val="20"/>
    </w:rPr>
  </w:style>
  <w:style w:type="paragraph" w:styleId="Table3">
    <w:name w:val="table3"/>
    <w:basedOn w:val="Enum10"/>
    <w:qFormat/>
    <w:pPr>
      <w:tabs>
        <w:tab w:val="right" w:pos="4900" w:leader="none"/>
      </w:tabs>
      <w:ind w:left="5300" w:right="20" w:hanging="2420"/>
    </w:pPr>
    <w:rPr>
      <w:sz w:val="18"/>
    </w:rPr>
  </w:style>
  <w:style w:type="paragraph" w:styleId="Table4">
    <w:name w:val="table4"/>
    <w:basedOn w:val="Table3"/>
    <w:qFormat/>
    <w:pPr>
      <w:tabs>
        <w:tab w:val="left" w:pos="2040" w:leader="none"/>
        <w:tab w:val="right" w:pos="4900" w:leader="none"/>
      </w:tabs>
      <w:ind w:left="3120" w:right="20" w:hanging="3120"/>
    </w:pPr>
    <w:rPr/>
  </w:style>
  <w:style w:type="paragraph" w:styleId="Commandentry">
    <w:name w:val="command entry"/>
    <w:qFormat/>
    <w:pPr>
      <w:widowControl/>
      <w:bidi w:val="0"/>
      <w:ind w:left="3140" w:hanging="270"/>
    </w:pPr>
    <w:rPr>
      <w:rFonts w:ascii="Courier" w:hAnsi="Courier" w:eastAsia="Times New Roman" w:cs="Courier"/>
      <w:color w:val="auto"/>
      <w:sz w:val="18"/>
      <w:szCs w:val="20"/>
      <w:lang w:val="en-US" w:eastAsia="zh-CN" w:bidi="hi-IN"/>
    </w:rPr>
  </w:style>
  <w:style w:type="paragraph" w:styleId="Testenum1">
    <w:name w:val="test enum (1)"/>
    <w:basedOn w:val="Normal"/>
    <w:qFormat/>
    <w:pPr>
      <w:tabs>
        <w:tab w:val="clear" w:pos="720"/>
        <w:tab w:val="left" w:pos="920" w:leader="none"/>
        <w:tab w:val="left" w:pos="1260" w:leader="none"/>
        <w:tab w:val="left" w:pos="1440" w:leader="none"/>
        <w:tab w:val="left" w:pos="2160" w:leader="none"/>
      </w:tabs>
      <w:ind w:left="380" w:right="0" w:hanging="380"/>
    </w:pPr>
    <w:rPr/>
  </w:style>
  <w:style w:type="paragraph" w:styleId="Indexheader">
    <w:name w:val="index header"/>
    <w:basedOn w:val="Normal"/>
    <w:next w:val="Index1"/>
    <w:qFormat/>
    <w:pPr>
      <w:keepNext w:val="true"/>
      <w:pBdr>
        <w:bottom w:val="single" w:sz="6" w:space="0" w:color="000000"/>
      </w:pBdr>
      <w:tabs>
        <w:tab w:val="clear" w:pos="720"/>
        <w:tab w:val="left" w:pos="11430" w:leader="none"/>
      </w:tabs>
      <w:ind w:left="360" w:right="0" w:hanging="360"/>
    </w:pPr>
    <w:rPr>
      <w:b/>
    </w:rPr>
  </w:style>
  <w:style w:type="paragraph" w:styleId="Index1">
    <w:name w:val="index1"/>
    <w:basedOn w:val="Normalparagraph"/>
    <w:qFormat/>
    <w:pPr>
      <w:tabs>
        <w:tab w:val="clear" w:pos="3120"/>
        <w:tab w:val="left" w:pos="720" w:leader="none"/>
        <w:tab w:val="left" w:pos="1440" w:leader="none"/>
        <w:tab w:val="left" w:pos="2160" w:leader="none"/>
      </w:tabs>
      <w:ind w:left="540" w:right="0" w:hanging="540"/>
    </w:pPr>
    <w:rPr/>
  </w:style>
  <w:style w:type="paragraph" w:styleId="Index2">
    <w:name w:val="index2"/>
    <w:basedOn w:val="Heading1"/>
    <w:qFormat/>
    <w:pPr>
      <w:keepNext w:val="false"/>
      <w:numPr>
        <w:ilvl w:val="0"/>
        <w:numId w:val="0"/>
      </w:numPr>
      <w:tabs>
        <w:tab w:val="left" w:pos="11430" w:leader="none"/>
      </w:tabs>
      <w:spacing w:lineRule="auto" w:line="240"/>
      <w:ind w:left="540" w:right="0" w:hanging="270"/>
      <w:outlineLvl w:val="9"/>
    </w:pPr>
    <w:rPr>
      <w:b w:val="false"/>
      <w:sz w:val="20"/>
    </w:rPr>
  </w:style>
  <w:style w:type="paragraph" w:styleId="Title1">
    <w:name w:val="title1"/>
    <w:basedOn w:val="Normal"/>
    <w:qFormat/>
    <w:pPr>
      <w:spacing w:before="240" w:after="0"/>
      <w:jc w:val="center"/>
    </w:pPr>
    <w:rPr>
      <w:b/>
      <w:sz w:val="28"/>
    </w:rPr>
  </w:style>
  <w:style w:type="paragraph" w:styleId="Jill">
    <w:name w:val="jill"/>
    <w:basedOn w:val="Normalparagraph"/>
    <w:qFormat/>
    <w:pPr/>
    <w:rPr/>
  </w:style>
  <w:style w:type="paragraph" w:styleId="Mgsfigcap1">
    <w:name w:val="mgsfigcap1"/>
    <w:basedOn w:val="Normal"/>
    <w:qFormat/>
    <w:pPr>
      <w:ind w:left="980" w:right="4" w:hanging="980"/>
    </w:pPr>
    <w:rPr>
      <w:b/>
      <w:sz w:val="16"/>
    </w:rPr>
  </w:style>
  <w:style w:type="paragraph" w:styleId="Screen">
    <w:name w:val="screen"/>
    <w:basedOn w:val="Normal"/>
    <w:qFormat/>
    <w:pPr>
      <w:tabs>
        <w:tab w:val="clear" w:pos="720"/>
        <w:tab w:val="left" w:pos="280" w:leader="none"/>
        <w:tab w:val="left" w:pos="1880" w:leader="none"/>
        <w:tab w:val="left" w:pos="2300" w:leader="none"/>
      </w:tabs>
      <w:spacing w:lineRule="atLeast" w:line="200"/>
      <w:ind w:left="3060" w:right="-360" w:hanging="0"/>
    </w:pPr>
    <w:rPr>
      <w:rFonts w:ascii="Courier" w:hAnsi="Courier" w:cs="Courier"/>
      <w:sz w:val="16"/>
    </w:rPr>
  </w:style>
  <w:style w:type="paragraph" w:styleId="Scrbord1">
    <w:name w:val="scrbord1"/>
    <w:basedOn w:val="Screen"/>
    <w:qFormat/>
    <w:pPr>
      <w:pBdr>
        <w:top w:val="single" w:sz="6" w:space="0" w:color="000000"/>
        <w:left w:val="single" w:sz="6" w:space="0" w:color="000000"/>
        <w:bottom w:val="single" w:sz="6" w:space="0" w:color="000000"/>
        <w:right w:val="single" w:sz="6" w:space="0" w:color="000000"/>
      </w:pBdr>
      <w:tabs>
        <w:tab w:val="clear" w:pos="280"/>
        <w:tab w:val="clear" w:pos="1880"/>
        <w:tab w:val="clear" w:pos="2300"/>
        <w:tab w:val="left" w:pos="3060" w:leader="none"/>
      </w:tabs>
      <w:ind w:left="720" w:right="-360" w:hanging="0"/>
    </w:pPr>
    <w:rPr/>
  </w:style>
  <w:style w:type="paragraph" w:styleId="Head5mgs">
    <w:name w:val="head5mgs"/>
    <w:basedOn w:val="Heading5"/>
    <w:qFormat/>
    <w:pPr>
      <w:keepNext w:val="true"/>
      <w:numPr>
        <w:ilvl w:val="0"/>
        <w:numId w:val="0"/>
      </w:numPr>
      <w:ind w:left="540" w:right="6540" w:hanging="0"/>
      <w:outlineLvl w:val="9"/>
    </w:pPr>
    <w:rPr/>
  </w:style>
  <w:style w:type="paragraph" w:styleId="Heading2mgs">
    <w:name w:val="heading2mgs"/>
    <w:basedOn w:val="Heading2"/>
    <w:qFormat/>
    <w:pPr>
      <w:numPr>
        <w:ilvl w:val="0"/>
        <w:numId w:val="0"/>
      </w:numPr>
      <w:ind w:left="0" w:right="6544" w:hanging="0"/>
      <w:outlineLvl w:val="9"/>
    </w:pPr>
    <w:rPr>
      <w:sz w:val="28"/>
    </w:rPr>
  </w:style>
  <w:style w:type="paragraph" w:styleId="Scrbord2">
    <w:name w:val="scrbord2"/>
    <w:basedOn w:val="Scrbord1"/>
    <w:qFormat/>
    <w:pPr>
      <w:pBdr>
        <w:top w:val="single" w:sz="6" w:space="0" w:color="000000"/>
        <w:left w:val="single" w:sz="6" w:space="0" w:color="000000"/>
        <w:bottom w:val="nil"/>
        <w:right w:val="single" w:sz="6" w:space="0" w:color="000000"/>
      </w:pBdr>
      <w:tabs>
        <w:tab w:val="clear" w:pos="3060"/>
        <w:tab w:val="left" w:pos="3240" w:leader="none"/>
      </w:tabs>
      <w:spacing w:lineRule="atLeast" w:line="160"/>
      <w:ind w:left="2880" w:right="-20" w:hanging="0"/>
    </w:pPr>
    <w:rPr>
      <w:sz w:val="14"/>
    </w:rPr>
  </w:style>
  <w:style w:type="paragraph" w:styleId="Append1">
    <w:name w:val="append1"/>
    <w:basedOn w:val="Normal"/>
    <w:qFormat/>
    <w:pPr>
      <w:tabs>
        <w:tab w:val="clear" w:pos="720"/>
        <w:tab w:val="left" w:pos="3960" w:leader="none"/>
        <w:tab w:val="left" w:pos="5400" w:leader="none"/>
        <w:tab w:val="left" w:pos="7200" w:leader="none"/>
      </w:tabs>
      <w:ind w:left="720" w:right="4"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oo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9:11:00Z</dcterms:created>
  <dc:creator>Robert G. Tipping</dc:creator>
  <dc:description/>
  <dc:language>en-US</dc:language>
  <cp:lastModifiedBy>btipping</cp:lastModifiedBy>
  <cp:lastPrinted>1998-10-28T08:20:00Z</cp:lastPrinted>
  <dcterms:modified xsi:type="dcterms:W3CDTF">1999-01-07T19:13:00Z</dcterms:modified>
  <cp:revision>3</cp:revision>
  <dc:subject/>
  <dc:title>The COUNTY WELL INDEX, Version 4  **DRAFT**</dc:title>
</cp:coreProperties>
</file>