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cambpot</w:t>
      </w:r>
    </w:p>
    <w:p>
      <w:pPr>
        <w:pStyle w:val="Normal"/>
        <w:rPr/>
      </w:pPr>
      <w:r>
        <w:rPr/>
        <w:t xml:space="preserve">The </w:t>
      </w:r>
      <w:r>
        <w:rPr>
          <w:i/>
          <w:iCs/>
        </w:rPr>
        <w:t>Pcambpot</w:t>
      </w:r>
      <w:r>
        <w:rPr/>
        <w:t xml:space="preserve"> file contains information about locations where granite (see Explanation of terms, Plate III) is estimated to occur within 50 feet depth of the land surface. This information was developed from data created by Setterholm (see Setterholm, 1998). He contoured by hand the data that included bedrock outcrop elevations, County Well Index elevations, and land surface elevations (see complete description in Methods section of this report, and Setterholm,1998). The source of this information is:</w:t>
      </w:r>
    </w:p>
    <w:p>
      <w:pPr>
        <w:pStyle w:val="Normal"/>
        <w:rPr/>
      </w:pPr>
      <w:r>
        <w:rPr/>
      </w:r>
    </w:p>
    <w:p>
      <w:pPr>
        <w:pStyle w:val="Normal"/>
        <w:rPr/>
      </w:pPr>
      <w:r>
        <w:rPr>
          <w:lang w:val="en-CA"/>
        </w:rPr>
      </w:r>
      <w:r>
        <w:rPr/>
        <w:t>Setterholm, D.R., 1998, Depth to Bedrock and Glacial Drift Thickness for the Minnesota River Valley Corridor Database Development and Mapping Project; Minnesota Geological Survey [Arc/Info Coverages; The data source for Precambrian bedrock outcrops was Minnesota Geological Survey Regional Hydrologic Assessment 4, Part A, Quaternary geology- upper Minnesota River basin, Minnesota; C.J. Patterson, project manager, 1999. Scale 1:200,000.]</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21:02:00Z</dcterms:created>
  <dc:creator>Renee Johnson</dc:creator>
  <dc:description/>
  <dc:language>en-US</dc:language>
  <cp:lastModifiedBy>Renee Johnson</cp:lastModifiedBy>
  <dcterms:modified xsi:type="dcterms:W3CDTF">2003-04-21T21:02:00Z</dcterms:modified>
  <cp:revision>1</cp:revision>
  <dc:subject/>
  <dc:title>Pcambpot</dc:title>
</cp:coreProperties>
</file>