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rtzit</w:t>
      </w:r>
    </w:p>
    <w:p>
      <w:pPr>
        <w:pStyle w:val="Normal"/>
        <w:rPr/>
      </w:pPr>
      <w:r>
        <w:rPr/>
        <w:t xml:space="preserve">The </w:t>
      </w:r>
      <w:r>
        <w:rPr>
          <w:i/>
          <w:iCs/>
        </w:rPr>
        <w:t>Quartzit</w:t>
      </w:r>
      <w:r>
        <w:rPr/>
        <w:t xml:space="preserve"> file contains information about the Sioux Quartzite bedrock formation within this project area (see Explanation of terms, Plate III). This file also contains data from the County Well Index for this map unit. There are 3 nested polygons for this unit. The interior polygon is the area of the outcropping quartzite bedrock. Surrounding that is the polygon that estimates where overburden is up to 10 feet thick over the quartzite. The outermost polygon is an estimate where the overburden is up to 20 feet thick over the quartzite. The quartzite bedrock layer is estimated to be more than 50 feet thick. The overburden in this vicinity is composed of alluvial sand, silt, and clay deposits. The source of this information is:</w:t>
      </w:r>
    </w:p>
    <w:p>
      <w:pPr>
        <w:pStyle w:val="Normal"/>
        <w:rPr/>
      </w:pPr>
      <w:r>
        <w:rPr/>
      </w:r>
    </w:p>
    <w:p>
      <w:pPr>
        <w:pStyle w:val="Normal"/>
        <w:rPr/>
      </w:pPr>
      <w:r>
        <w:rPr/>
        <w:t>Ellingson, J.B., 2000, Aggregate Resources and Surficial Geology of Nicollet County Minnesota; Minnesota Department of Natural Resources, Division of Lands and Minerals, Report 34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0:00Z</dcterms:created>
  <dc:creator>Renee Johnson</dc:creator>
  <dc:description/>
  <dc:language>en-US</dc:language>
  <cp:lastModifiedBy>Renee Johnson</cp:lastModifiedBy>
  <dcterms:modified xsi:type="dcterms:W3CDTF">2003-04-21T21:00:00Z</dcterms:modified>
  <cp:revision>1</cp:revision>
  <dc:subject/>
  <dc:title>Quartzit</dc:title>
</cp:coreProperties>
</file>