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onald Elsenheimer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ick Ruhane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8/3/2007 4:03:17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Appendix B document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 Elsenheimer, Ph.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onomic Geolog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nnesota Department of Natural Resourc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00 Lafayette Roa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. Paul, MN 55155-40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1.259.543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651.296.59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ald.elsenheimer@dnr.state.mn.us ( mailto:651.296.5939donald.elsenheimer@dnr.state.mn.us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Barry Frey;  Joe Huda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